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958295971"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594779178"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1916730393"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