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ructions for Accompanying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kette bundled in the back of this volum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ous data and plot files created by the authors to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antennas, using commercially available antenna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such as NEC2, NEC/Wires, ELNEC, MN and AO.[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L does not include the modeling software itsel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, only data for these program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al authors also wrote special analysis program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cles. Executable versions of these are also on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with source code, when applicable. Where a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ustomized by the reader, the source code is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. All programs are written for the IBM PC, or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OT and PLO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an Beezley, K6STI, has kindly given permission to the ARR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his PLOT and PLOX programs on the diskett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re used to view the many plotting fil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s in the book. (Plot files are identifi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PLT" filename extensions.) PLOT is used on computers with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system and having a '386DX or '486DX processo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coprocessor) or a Pentium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X works on older computers. It works on any PC with a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GC, or EGA display system. For CGA systems, load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FTABL before running PLOX. These DOS utiliti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graphics fonts and permit you to print C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(press PrtSc). See your DOS manual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GRAPHICS and GRAFTABL. If you like, you can lo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from your AUTOEXEC.BAT file, so they'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ystems with Hercules-compatible monochr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, load the HERCULES graphics driver before running PLOX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 type HERCULES [Enter] at the DOS prompt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HERCULES in your AUTOEXEC.BAT file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probably want to copy the PLOT files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For example, let's say you wish to put them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called C:\PLOT, assuming that your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C: and that your 3.5" floppy drive is the A: dr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type the following from the DOS prompt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and do the cop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C:\PLOT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PLOT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P*.*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HERCULES.EXE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PLOT.DOC file for complete documentation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, using a word processor to read the ASCII tex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it by typing at the DOS prompt: PRINT PLOT.DOC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of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data on the diskette is organized into 17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, each named using the author's amateur call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data corresponding to the article by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, AA2PE, is found in the \AA2PE subdirectory, whil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cles by Peter Dodd, G3LDO, refer to disk fil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3LDO subdirectory. The MOBILE.EXE program by Leon Brask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6GL, would be found in the \AA6GL subdirectory. Each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 has a distinct filename extension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nna-analysis program in which it is used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on the dis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PLT    plot file used with PLOT or PLO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NEC    used for the NEC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ANT    used for the MN, NEC/Wires or AO programs by K6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EN     used for the ELNEC program by W7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BAS    BAS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PAS    PASCA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EXE   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Files to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exception of the PLOT program, you probably w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ansfer the all the data to your hard disk. However,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that you copy the original diskette and store it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backup, should you accidentally overwrite a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wish to examine or use a particular data fil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ppropriate subdirectory from the DOS promp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D" (Change Directory) command. For example, to g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K6STI subdirectory, you would type CD \K6STI [Enter]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s should be examined using a text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since each file contains ASCII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if you are an experienced antenna modeler, you will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able insight into how the experts work by exami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s. Some very interesting techniques are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he data files, and it certainly beats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manually when you wish to see if you can possibly impr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weak" a design any fur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ssistance with the PLOT program, please do no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6STI directly. Contact the TIS (Technical Information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at ARRL HQ: by voice at 860-594-0214; by fax at 860-59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259; at the ARRL BBS 860-594-0306; email at tis@arrl.or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Serve at 70007,3373; America OnLine (HQARRL), GEnie (ARR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digy (PTYS02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C2 program is available from the Applied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magnetics Society, c/o Dr. Richard W. Adler, Code 62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al Postgraduate School, Monterey, CA 939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/Wires, MN, and AO are available from Brian Beezley, K6S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23 Linda Vista Dr, San Marcos, CA 92069,  619-599-4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NEC is available from Roy Lewallen, W7EL, PO Box 66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verton, OR 97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