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02870" simplePos="0" locked="0" layoutInCell="0" allowOverlap="1" relativeHeight="2">
                <wp:simplePos x="0" y="0"/>
                <wp:positionH relativeFrom="column">
                  <wp:posOffset>2156460</wp:posOffset>
                </wp:positionH>
                <wp:positionV relativeFrom="page">
                  <wp:posOffset>665480</wp:posOffset>
                </wp:positionV>
                <wp:extent cx="1755140" cy="2409190"/>
                <wp:effectExtent l="635" t="127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5000" cy="2409120"/>
                          <a:chOff x="0" y="0"/>
                          <a:chExt cx="1755000" cy="2409120"/>
                        </a:xfrm>
                      </wpg:grpSpPr>
                      <wpg:grpSp>
                        <wpg:cNvGrpSpPr/>
                        <wpg:grpSpPr>
                          <a:xfrm>
                            <a:off x="365760" y="191160"/>
                            <a:ext cx="1004400" cy="9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0" y="0"/>
                              <a:ext cx="90000" cy="90000"/>
                            </a:xfrm>
                          </wpg:grpSpPr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28080" y="2664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8640" y="0"/>
                              <a:ext cx="90000" cy="90000"/>
                            </a:xfrm>
                          </wpg:grpSpPr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28080" y="2664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31520" y="0"/>
                              <a:ext cx="90000" cy="90000"/>
                            </a:xfrm>
                          </wpg:grpSpPr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28080" y="2664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720"/>
                              <a:ext cx="90000" cy="90000"/>
                            </a:xfrm>
                          </wpg:grpSpPr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28080" y="2664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2880" y="720"/>
                              <a:ext cx="90000" cy="90000"/>
                            </a:xfrm>
                          </wpg:grpSpPr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28080" y="2664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0000" cy="90000"/>
                            </a:xfrm>
                          </wpg:grpSpPr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28080" y="2664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18240" y="1043280"/>
                            <a:ext cx="90000" cy="9000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0" y="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6640" y="259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2920" y="1045080"/>
                            <a:ext cx="90000" cy="9000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0" y="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6640" y="2628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0240" y="1962720"/>
                            <a:ext cx="146160" cy="43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65760"/>
                              <a:ext cx="144000" cy="7164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36000" y="-36000"/>
                                <a:ext cx="7164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52560" y="17280"/>
                                <a:ext cx="3888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00" y="182880"/>
                              <a:ext cx="144000" cy="7164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36000" y="-36000"/>
                                <a:ext cx="7164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52560" y="17280"/>
                                <a:ext cx="3888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00" y="0"/>
                              <a:ext cx="144000" cy="7164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36000" y="-36000"/>
                                <a:ext cx="7164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52560" y="17280"/>
                                <a:ext cx="3888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02160" y="1962720"/>
                            <a:ext cx="146160" cy="43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65760"/>
                              <a:ext cx="144000" cy="7164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36000" y="-36000"/>
                                <a:ext cx="7164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52920" y="17280"/>
                                <a:ext cx="3888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60" y="182880"/>
                              <a:ext cx="144000" cy="7164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36000" y="-36000"/>
                                <a:ext cx="7164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52560" y="17280"/>
                                <a:ext cx="3888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60" y="0"/>
                              <a:ext cx="144000" cy="7164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36000" y="-36000"/>
                                <a:ext cx="7164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52560" y="17280"/>
                                <a:ext cx="3888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04440" y="1962000"/>
                            <a:ext cx="146160" cy="43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65760"/>
                              <a:ext cx="144000" cy="7164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36000" y="-36000"/>
                                <a:ext cx="7164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52920" y="17280"/>
                                <a:ext cx="3888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60" y="182880"/>
                              <a:ext cx="144000" cy="7164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36000" y="-36000"/>
                                <a:ext cx="7164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52560" y="17280"/>
                                <a:ext cx="3888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60" y="0"/>
                              <a:ext cx="144000" cy="7164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36000" y="-36000"/>
                                <a:ext cx="7164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52560" y="17280"/>
                                <a:ext cx="3888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06720" y="1962720"/>
                            <a:ext cx="146160" cy="43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65760"/>
                              <a:ext cx="144000" cy="7164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36000" y="-36000"/>
                                <a:ext cx="7164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52560" y="17280"/>
                                <a:ext cx="3888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00" y="182880"/>
                              <a:ext cx="144000" cy="7164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36000" y="-36000"/>
                                <a:ext cx="7164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52920" y="17280"/>
                                <a:ext cx="3888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00" y="0"/>
                              <a:ext cx="144000" cy="7164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36000" y="-36000"/>
                                <a:ext cx="7164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52920" y="17280"/>
                                <a:ext cx="3888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93080" y="462960"/>
                            <a:ext cx="961920" cy="960120"/>
                          </a:xfrm>
                        </wpg:grpSpPr>
                        <wpg:grpSp>
                          <wpg:cNvGrpSpPr/>
                          <wpg:grpSpPr>
                            <a:xfrm>
                              <a:off x="795600" y="588600"/>
                              <a:ext cx="160560" cy="122040"/>
                            </a:xfrm>
                          </wpg:grpSpPr>
                          <wps:wsp>
                            <wps:cNvSpPr/>
                            <wps:spPr>
                              <a:xfrm flipH="1" rot="6780000">
                                <a:off x="44280" y="-10800"/>
                                <a:ext cx="7164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6780000">
                                <a:off x="61200" y="39960"/>
                                <a:ext cx="3888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1240" y="675720"/>
                              <a:ext cx="157320" cy="145440"/>
                            </a:xfrm>
                          </wpg:grpSpPr>
                          <wps:wsp>
                            <wps:cNvSpPr/>
                            <wps:spPr>
                              <a:xfrm flipH="1" rot="7680000">
                                <a:off x="42840" y="360"/>
                                <a:ext cx="7164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7680000">
                                <a:off x="59040" y="51840"/>
                                <a:ext cx="38880" cy="3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67440" y="748080"/>
                              <a:ext cx="143640" cy="157320"/>
                            </a:xfrm>
                          </wpg:grpSpPr>
                          <wps:wsp>
                            <wps:cNvSpPr/>
                            <wps:spPr>
                              <a:xfrm flipH="1" rot="8580000">
                                <a:off x="36000" y="6840"/>
                                <a:ext cx="71640" cy="143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580000">
                                <a:off x="53280" y="57600"/>
                                <a:ext cx="3888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00" y="251280"/>
                              <a:ext cx="160560" cy="122040"/>
                            </a:xfrm>
                          </wpg:grpSpPr>
                          <wps:wsp>
                            <wps:cNvSpPr/>
                            <wps:spPr>
                              <a:xfrm flipH="1" rot="17580000">
                                <a:off x="44280" y="-10800"/>
                                <a:ext cx="7164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7580000">
                                <a:off x="60480" y="42840"/>
                                <a:ext cx="3888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760" y="142920"/>
                              <a:ext cx="157320" cy="145440"/>
                            </a:xfrm>
                          </wpg:grpSpPr>
                          <wps:wsp>
                            <wps:cNvSpPr/>
                            <wps:spPr>
                              <a:xfrm flipH="1" rot="18480000">
                                <a:off x="42840" y="360"/>
                                <a:ext cx="7164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480000">
                                <a:off x="59400" y="54000"/>
                                <a:ext cx="38880" cy="3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7240" y="56520"/>
                              <a:ext cx="143640" cy="157320"/>
                            </a:xfrm>
                          </wpg:grpSpPr>
                          <wps:wsp>
                            <wps:cNvSpPr/>
                            <wps:spPr>
                              <a:xfrm flipH="1" rot="19380000">
                                <a:off x="36000" y="6840"/>
                                <a:ext cx="71640" cy="143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380000">
                                <a:off x="51480" y="60120"/>
                                <a:ext cx="3888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88600" y="3600"/>
                              <a:ext cx="122040" cy="160560"/>
                            </a:xfrm>
                          </wpg:grpSpPr>
                          <wps:wsp>
                            <wps:cNvSpPr/>
                            <wps:spPr>
                              <a:xfrm flipH="1" rot="1380000">
                                <a:off x="25200" y="7920"/>
                                <a:ext cx="7164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380000">
                                <a:off x="39960" y="60480"/>
                                <a:ext cx="3888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01360" y="259560"/>
                              <a:ext cx="160560" cy="119880"/>
                            </a:xfrm>
                          </wpg:grpSpPr>
                          <wps:wsp>
                            <wps:cNvSpPr/>
                            <wps:spPr>
                              <a:xfrm flipH="1" rot="4080000">
                                <a:off x="44280" y="-11880"/>
                                <a:ext cx="7164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4080000">
                                <a:off x="60480" y="40320"/>
                                <a:ext cx="3888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7760" y="0"/>
                              <a:ext cx="119880" cy="160560"/>
                            </a:xfrm>
                          </wpg:grpSpPr>
                          <wps:wsp>
                            <wps:cNvSpPr/>
                            <wps:spPr>
                              <a:xfrm flipH="1" rot="20280000">
                                <a:off x="24120" y="7920"/>
                                <a:ext cx="7164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280000">
                                <a:off x="39960" y="60840"/>
                                <a:ext cx="3888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9480" y="797400"/>
                              <a:ext cx="122040" cy="160560"/>
                            </a:xfrm>
                          </wpg:grpSpPr>
                          <wps:wsp>
                            <wps:cNvSpPr/>
                            <wps:spPr>
                              <a:xfrm flipH="1" rot="12180000">
                                <a:off x="25200" y="7920"/>
                                <a:ext cx="7164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2180000">
                                <a:off x="42840" y="61200"/>
                                <a:ext cx="3888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80320" y="799560"/>
                              <a:ext cx="119880" cy="160560"/>
                            </a:xfrm>
                          </wpg:grpSpPr>
                          <wps:wsp>
                            <wps:cNvSpPr/>
                            <wps:spPr>
                              <a:xfrm flipH="1" rot="9480000">
                                <a:off x="24120" y="7920"/>
                                <a:ext cx="7164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9480000">
                                <a:off x="41400" y="60120"/>
                                <a:ext cx="3888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8080" y="151200"/>
                              <a:ext cx="157320" cy="143640"/>
                            </a:xfrm>
                          </wpg:grpSpPr>
                          <wps:wsp>
                            <wps:cNvSpPr/>
                            <wps:spPr>
                              <a:xfrm flipH="1" rot="3180000">
                                <a:off x="42840" y="0"/>
                                <a:ext cx="71640" cy="143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3180000">
                                <a:off x="57600" y="51120"/>
                                <a:ext cx="3888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84280"/>
                              <a:ext cx="160560" cy="119880"/>
                            </a:xfrm>
                          </wpg:grpSpPr>
                          <wps:wsp>
                            <wps:cNvSpPr/>
                            <wps:spPr>
                              <a:xfrm flipH="1" rot="14880000">
                                <a:off x="44280" y="-11880"/>
                                <a:ext cx="7164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4880000">
                                <a:off x="61200" y="41040"/>
                                <a:ext cx="3888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8320" y="671040"/>
                              <a:ext cx="157320" cy="143640"/>
                            </a:xfrm>
                          </wpg:grpSpPr>
                          <wps:wsp>
                            <wps:cNvSpPr/>
                            <wps:spPr>
                              <a:xfrm flipH="1" rot="13980000">
                                <a:off x="42840" y="0"/>
                                <a:ext cx="71640" cy="143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3980000">
                                <a:off x="60480" y="53280"/>
                                <a:ext cx="3888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20720" y="470520"/>
                            <a:ext cx="90720" cy="41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320040"/>
                              <a:ext cx="90000" cy="900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26640" y="2592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0000" cy="900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26640" y="2592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03080" y="911160"/>
                            <a:ext cx="90720" cy="41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" y="320040"/>
                              <a:ext cx="90000" cy="900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26640" y="2628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0000" cy="900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26640" y="2628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04320" y="1254240"/>
                            <a:ext cx="90000" cy="9000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0" y="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7720" y="266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3320" y="470520"/>
                            <a:ext cx="90000" cy="9000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0" y="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7720" y="266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0" y="843120"/>
                            <a:ext cx="90000" cy="9000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0" y="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8080" y="270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120" y="1575360"/>
                            <a:ext cx="513000" cy="31104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67680" y="-67680"/>
                              <a:ext cx="36720" cy="172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67680" y="23760"/>
                              <a:ext cx="36720" cy="172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67680" y="115200"/>
                              <a:ext cx="36720" cy="172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67680" y="206640"/>
                              <a:ext cx="36720" cy="172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408960" y="-67680"/>
                              <a:ext cx="36720" cy="172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408960" y="23760"/>
                              <a:ext cx="36720" cy="172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408960" y="115200"/>
                              <a:ext cx="36720" cy="172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408960" y="206640"/>
                              <a:ext cx="36720" cy="172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5000" y="1322640"/>
                            <a:ext cx="90720" cy="41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320040"/>
                              <a:ext cx="90000" cy="900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26640" y="2628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0000" cy="900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27000" y="2628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91720" y="1447920"/>
                            <a:ext cx="90720" cy="41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" y="320040"/>
                              <a:ext cx="90000" cy="900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26640" y="2592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0000" cy="900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26640" y="2592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6520" y="1458720"/>
                            <a:ext cx="410040" cy="9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60"/>
                              <a:ext cx="90000" cy="90000"/>
                            </a:xfrm>
                          </wpg:grpSpPr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27720" y="2700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0040" y="0"/>
                              <a:ext cx="90000" cy="90000"/>
                            </a:xfrm>
                          </wpg:grpSpPr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27720" y="2664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16360" y="1526400"/>
                            <a:ext cx="90720" cy="41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320040"/>
                              <a:ext cx="90000" cy="900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26640" y="2628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0000" cy="900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27000" y="2628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97240" y="1711440"/>
                            <a:ext cx="146160" cy="43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65760"/>
                              <a:ext cx="144000" cy="7164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36000" y="-36000"/>
                                <a:ext cx="7164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52920" y="16920"/>
                                <a:ext cx="3888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60" y="182880"/>
                              <a:ext cx="144000" cy="7164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36000" y="-36000"/>
                                <a:ext cx="7164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52560" y="16920"/>
                                <a:ext cx="3888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60" y="0"/>
                              <a:ext cx="144000" cy="7164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36000" y="-36000"/>
                                <a:ext cx="7164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52560" y="16920"/>
                                <a:ext cx="3888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5520" y="1091520"/>
                            <a:ext cx="90720" cy="41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320040"/>
                              <a:ext cx="90000" cy="900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26640" y="2592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0000" cy="900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26640" y="2592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6880" y="1336680"/>
                            <a:ext cx="410040" cy="9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90000" cy="90000"/>
                            </a:xfrm>
                          </wpg:grpSpPr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28080" y="2664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0040" y="0"/>
                              <a:ext cx="90000" cy="90000"/>
                            </a:xfrm>
                          </wpg:grpSpPr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28080" y="2664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41360" y="469440"/>
                            <a:ext cx="90720" cy="41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320040"/>
                              <a:ext cx="90000" cy="900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26640" y="2592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0000" cy="900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26640" y="2592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64480" y="470520"/>
                            <a:ext cx="90720" cy="41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320040"/>
                              <a:ext cx="90000" cy="900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26640" y="2592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0000" cy="900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26640" y="2592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3000" y="472320"/>
                            <a:ext cx="90720" cy="41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" y="320040"/>
                              <a:ext cx="90000" cy="900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26640" y="2628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0000" cy="900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26640" y="2628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4680" y="474480"/>
                            <a:ext cx="90720" cy="41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320040"/>
                              <a:ext cx="90000" cy="900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26640" y="2592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0000" cy="900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26640" y="2592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1012320" y="2364120"/>
                            <a:ext cx="22356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760" y="2364120"/>
                            <a:ext cx="22356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7960" y="2364120"/>
                            <a:ext cx="22356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5400" y="798120"/>
                            <a:ext cx="743040" cy="2952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1127880"/>
                            <a:ext cx="35640" cy="60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000" y="834480"/>
                            <a:ext cx="748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280" y="1369080"/>
                            <a:ext cx="81360" cy="1702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1295280"/>
                            <a:ext cx="31680" cy="514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123920"/>
                            <a:ext cx="121320" cy="2304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3840" y="861120"/>
                            <a:ext cx="7560" cy="64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560" y="251640"/>
                            <a:ext cx="168120" cy="2401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9680" y="245880"/>
                            <a:ext cx="257760" cy="2494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563400"/>
                            <a:ext cx="138600" cy="1054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540360"/>
                            <a:ext cx="27936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3920" y="551880"/>
                            <a:ext cx="56520" cy="334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617400"/>
                            <a:ext cx="39240" cy="392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1673280"/>
                            <a:ext cx="0" cy="118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920" y="1294200"/>
                            <a:ext cx="0" cy="551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6680" y="1334880"/>
                            <a:ext cx="235440" cy="8463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7520" y="1370880"/>
                            <a:ext cx="385920" cy="8103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1393200"/>
                            <a:ext cx="0" cy="3589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0" y="1992600"/>
                            <a:ext cx="106560" cy="1922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400" y="1737360"/>
                            <a:ext cx="16200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661">
                                <a:moveTo>
                                  <a:pt x="10800" y="0"/>
                                </a:moveTo>
                                <a:arcTo wR="10800" hR="10800" stAng="-5400000" swAng="567453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661">
                                <a:moveTo>
                                  <a:pt x="10800" y="0"/>
                                </a:moveTo>
                                <a:arcTo wR="10800" hR="10800" stAng="-5400000" swAng="5674537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842760" y="1926000"/>
                            <a:ext cx="799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169" h="10800">
                                <a:moveTo>
                                  <a:pt x="10800" y="0"/>
                                </a:moveTo>
                                <a:arcTo wR="10800" hR="10800" stAng="-5400000" swAng="348611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169" h="10800">
                                <a:moveTo>
                                  <a:pt x="10800" y="0"/>
                                </a:moveTo>
                                <a:arcTo wR="10800" hR="10800" stAng="-5400000" swAng="3486115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184212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566720" y="1177560"/>
                            <a:ext cx="5724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6785" h="10800">
                                <a:moveTo>
                                  <a:pt x="10800" y="0"/>
                                </a:moveTo>
                                <a:arcTo wR="10800" hR="10800" stAng="-5400000" swAng="23355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6785" h="10800">
                                <a:moveTo>
                                  <a:pt x="10800" y="0"/>
                                </a:moveTo>
                                <a:arcTo wR="10800" hR="10800" stAng="-5400000" swAng="2335540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493920"/>
                            <a:ext cx="0" cy="14482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829440"/>
                            <a:ext cx="0" cy="1063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1197000"/>
                            <a:ext cx="0" cy="6292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1452240"/>
                            <a:ext cx="0" cy="375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121320" y="1143000"/>
                            <a:ext cx="615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59" h="10800">
                                <a:moveTo>
                                  <a:pt x="10800" y="0"/>
                                </a:moveTo>
                                <a:arcTo wR="10800" hR="10800" stAng="-5400000" swAng="48453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59" h="10800">
                                <a:moveTo>
                                  <a:pt x="10800" y="0"/>
                                </a:moveTo>
                                <a:arcTo wR="10800" hR="10800" stAng="-5400000" swAng="4845303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246960" y="743040"/>
                            <a:ext cx="608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581" h="10800">
                                <a:moveTo>
                                  <a:pt x="10800" y="0"/>
                                </a:moveTo>
                                <a:arcTo wR="10800" hR="10800" stAng="-5400000" swAng="315704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581" h="10800">
                                <a:moveTo>
                                  <a:pt x="10800" y="0"/>
                                </a:moveTo>
                                <a:arcTo wR="10800" hR="10800" stAng="-5400000" swAng="3157045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28080" y="241200"/>
                            <a:ext cx="34740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59" h="10800">
                                <a:moveTo>
                                  <a:pt x="10800" y="0"/>
                                </a:moveTo>
                                <a:arcTo wR="10800" hR="10800" stAng="-5400000" swAng="48453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59" h="10800">
                                <a:moveTo>
                                  <a:pt x="10800" y="0"/>
                                </a:moveTo>
                                <a:arcTo wR="10800" hR="10800" stAng="-5400000" swAng="4845303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37360" cy="2409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34360" cy="23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3960"/>
                              <a:ext cx="23436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3000" y="2166120"/>
                              <a:ext cx="234360" cy="24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3000" y="0"/>
                              <a:ext cx="23436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10800000">
                            <a:off x="1442160" y="2115360"/>
                            <a:ext cx="712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032" h="10800">
                                <a:moveTo>
                                  <a:pt x="10800" y="0"/>
                                </a:moveTo>
                                <a:arcTo wR="10800" hR="10800" stAng="-5400000" swAng="409603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032" h="10800">
                                <a:moveTo>
                                  <a:pt x="10800" y="0"/>
                                </a:moveTo>
                                <a:arcTo wR="10800" hR="10800" stAng="-5400000" swAng="4096033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4280" y="2241720"/>
                            <a:ext cx="1137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440" h="10800">
                                <a:moveTo>
                                  <a:pt x="10800" y="0"/>
                                </a:moveTo>
                                <a:arcTo wR="10800" hR="10800" stAng="-5400000" swAng="451004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440" h="10800">
                                <a:moveTo>
                                  <a:pt x="10800" y="0"/>
                                </a:moveTo>
                                <a:arcTo wR="10800" hR="10800" stAng="-5400000" swAng="4510041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67040" y="1821960"/>
                            <a:ext cx="658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241560" y="2102760"/>
                            <a:ext cx="658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31760" y="1806120"/>
                            <a:ext cx="18216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080" y="2068920"/>
                            <a:ext cx="1720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433800" y="2067480"/>
                            <a:ext cx="658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2124720"/>
                            <a:ext cx="0" cy="2368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760" y="1998360"/>
                            <a:ext cx="22356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2000880"/>
                            <a:ext cx="0" cy="213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7760" y="2272680"/>
                            <a:ext cx="69804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555480" y="2206800"/>
                            <a:ext cx="658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120" y="1740600"/>
                            <a:ext cx="128160" cy="459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9320" y="2077560"/>
                            <a:ext cx="74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846" h="10800">
                                <a:moveTo>
                                  <a:pt x="10534" y="3"/>
                                </a:moveTo>
                                <a:arcTo wR="10800" hR="10800" stAng="-5484810" swAng="32408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846" h="10800">
                                <a:moveTo>
                                  <a:pt x="10534" y="3"/>
                                </a:moveTo>
                                <a:arcTo wR="10800" hR="10800" stAng="-5484810" swAng="3240830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3960" y="1994040"/>
                            <a:ext cx="130680" cy="2757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0" y="1994040"/>
                            <a:ext cx="136440" cy="2757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1397160"/>
                            <a:ext cx="0" cy="1112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2560" y="1093320"/>
                            <a:ext cx="2311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5280" y="1821240"/>
                            <a:ext cx="64800" cy="723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720" y="1836360"/>
                            <a:ext cx="788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325" h="10800">
                                <a:moveTo>
                                  <a:pt x="10800" y="0"/>
                                </a:moveTo>
                                <a:arcTo wR="10800" hR="10800" stAng="-5400000" swAng="35828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325" h="10800">
                                <a:moveTo>
                                  <a:pt x="10800" y="0"/>
                                </a:moveTo>
                                <a:arcTo wR="10800" hR="10800" stAng="-5400000" swAng="3582821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5160" y="1927800"/>
                            <a:ext cx="2635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1360" y="1836360"/>
                            <a:ext cx="788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325" h="10800">
                                <a:moveTo>
                                  <a:pt x="10800" y="0"/>
                                </a:moveTo>
                                <a:arcTo wR="10800" hR="10800" stAng="-5400000" swAng="35828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325" h="10800">
                                <a:moveTo>
                                  <a:pt x="10800" y="0"/>
                                </a:moveTo>
                                <a:arcTo wR="10800" hR="10800" stAng="-5400000" swAng="3582821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7160" y="504720"/>
                            <a:ext cx="99000" cy="939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1233720"/>
                            <a:ext cx="7560" cy="29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79320" y="1006560"/>
                            <a:ext cx="287640" cy="4744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6920" y="271800"/>
                            <a:ext cx="291600" cy="292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9320" y="253440"/>
                            <a:ext cx="346680" cy="2559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6000" y="759960"/>
                            <a:ext cx="36360" cy="1814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691560"/>
                            <a:ext cx="0" cy="633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410600">
                            <a:off x="831240" y="596520"/>
                            <a:ext cx="11052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068" h="10800">
                                <a:moveTo>
                                  <a:pt x="10800" y="0"/>
                                </a:moveTo>
                                <a:arcTo wR="10800" hR="10800" stAng="-5400000" swAng="29001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068" h="10800">
                                <a:moveTo>
                                  <a:pt x="10800" y="0"/>
                                </a:moveTo>
                                <a:arcTo wR="10800" hR="10800" stAng="-5400000" swAng="2900179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218400">
                            <a:off x="725400" y="896760"/>
                            <a:ext cx="7308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6785" h="10603">
                                <a:moveTo>
                                  <a:pt x="12853" y="197"/>
                                </a:moveTo>
                                <a:arcTo wR="10800" hR="10800" stAng="-4742433" swAng="16779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6785" h="10603">
                                <a:moveTo>
                                  <a:pt x="12853" y="197"/>
                                </a:moveTo>
                                <a:arcTo wR="10800" hR="10800" stAng="-4742433" swAng="1677973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884000">
                            <a:off x="718560" y="574200"/>
                            <a:ext cx="27108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915" h="10640">
                                <a:moveTo>
                                  <a:pt x="12647" y="159"/>
                                </a:moveTo>
                                <a:arcTo wR="10800" hR="10800" stAng="-4809311" swAng="22372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915" h="10640">
                                <a:moveTo>
                                  <a:pt x="12647" y="159"/>
                                </a:moveTo>
                                <a:arcTo wR="10800" hR="10800" stAng="-4809311" swAng="2237285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4880" y="855360"/>
                            <a:ext cx="1303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710640"/>
                            <a:ext cx="0" cy="92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400" y="795600"/>
                            <a:ext cx="583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551" h="12662">
                                <a:moveTo>
                                  <a:pt x="10049" y="26"/>
                                </a:moveTo>
                                <a:arcTo wR="10800" hR="10800" stAng="-5639301" swAng="62350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551" h="12662">
                                <a:moveTo>
                                  <a:pt x="10049" y="26"/>
                                </a:moveTo>
                                <a:arcTo wR="10800" hR="10800" stAng="-5639301" swAng="6235010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1020600" y="1091520"/>
                            <a:ext cx="39816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366">
                                <a:moveTo>
                                  <a:pt x="10800" y="0"/>
                                </a:moveTo>
                                <a:arcTo wR="10800" hR="10800" stAng="-5400000" swAng="558025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366">
                                <a:moveTo>
                                  <a:pt x="10800" y="0"/>
                                </a:moveTo>
                                <a:arcTo wR="10800" hR="10800" stAng="-5400000" swAng="5580254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040" y="1503720"/>
                            <a:ext cx="23004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1" swAng="54000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1" swAng="5400001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360" y="1400760"/>
                            <a:ext cx="0" cy="2120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" y="1494000"/>
                            <a:ext cx="0" cy="2844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545480"/>
                            <a:ext cx="0" cy="1054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520" y="183600"/>
                            <a:ext cx="61560" cy="1112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863640" y="11484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885">
                                <a:moveTo>
                                  <a:pt x="10800" y="0"/>
                                </a:moveTo>
                                <a:arcTo wR="10800" hR="10800" stAng="-5400000" swAng="57462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885">
                                <a:moveTo>
                                  <a:pt x="10800" y="0"/>
                                </a:moveTo>
                                <a:arcTo wR="10800" hR="10800" stAng="-5400000" swAng="5746262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135360"/>
                            <a:ext cx="22176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546480" y="117000"/>
                            <a:ext cx="7668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483">
                                <a:moveTo>
                                  <a:pt x="13721" y="402"/>
                                </a:moveTo>
                                <a:arcTo wR="10800" hR="10800" stAng="-4458560" swAng="48048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483">
                                <a:moveTo>
                                  <a:pt x="13721" y="402"/>
                                </a:moveTo>
                                <a:arcTo wR="10800" hR="10800" stAng="-4458560" swAng="4804821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4640" y="546840"/>
                            <a:ext cx="68040" cy="247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578520" y="1638360"/>
                            <a:ext cx="45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581040" y="1503000"/>
                            <a:ext cx="716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1549440"/>
                            <a:ext cx="0" cy="1054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440640" y="1641960"/>
                            <a:ext cx="45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412920" y="1506960"/>
                            <a:ext cx="716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32080" y="1772280"/>
                            <a:ext cx="889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533520" y="1378440"/>
                            <a:ext cx="11736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9760" y="264960"/>
                            <a:ext cx="69840" cy="954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2294600">
                            <a:off x="391320" y="251640"/>
                            <a:ext cx="738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35" h="10410">
                                <a:moveTo>
                                  <a:pt x="13673" y="389"/>
                                </a:moveTo>
                                <a:arcTo wR="10800" hR="10800" stAng="-4474504" swAng="40975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35" h="10410">
                                <a:moveTo>
                                  <a:pt x="13673" y="389"/>
                                </a:moveTo>
                                <a:arcTo wR="10800" hR="10800" stAng="-4474504" swAng="4097503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547200"/>
                            <a:ext cx="182880" cy="2221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887760"/>
                            <a:ext cx="112320" cy="179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825000">
                            <a:off x="400320" y="784440"/>
                            <a:ext cx="9576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829" h="10781">
                                <a:moveTo>
                                  <a:pt x="11425" y="18"/>
                                </a:moveTo>
                                <a:arcTo wR="10800" hR="10800" stAng="-5200941" swAng="309155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829" h="10781">
                                <a:moveTo>
                                  <a:pt x="11425" y="18"/>
                                </a:moveTo>
                                <a:arcTo wR="10800" hR="10800" stAng="-5200941" swAng="3091552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520" y="1132200"/>
                            <a:ext cx="65520" cy="2192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3360" y="2165400"/>
                            <a:ext cx="33120" cy="1180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6040" y="1874880"/>
                            <a:ext cx="18216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8520" y="1920600"/>
                            <a:ext cx="18216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794880"/>
                            <a:ext cx="0" cy="1929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111600" y="337320"/>
                            <a:ext cx="2300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17" h="10800">
                                <a:moveTo>
                                  <a:pt x="10800" y="0"/>
                                </a:moveTo>
                                <a:arcTo wR="10800" hR="10800" stAng="-5400000" swAng="47662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17" h="10800">
                                <a:moveTo>
                                  <a:pt x="10800" y="0"/>
                                </a:moveTo>
                                <a:arcTo wR="10800" hR="10800" stAng="-5400000" swAng="4766283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560" y="339120"/>
                            <a:ext cx="748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2294600">
                            <a:off x="429480" y="318240"/>
                            <a:ext cx="738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35" h="10410">
                                <a:moveTo>
                                  <a:pt x="13673" y="389"/>
                                </a:moveTo>
                                <a:arcTo wR="10800" hR="10800" stAng="-4474504" swAng="40975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35" h="10410">
                                <a:moveTo>
                                  <a:pt x="13673" y="389"/>
                                </a:moveTo>
                                <a:arcTo wR="10800" hR="10800" stAng="-4474504" swAng="4097503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2280" y="405720"/>
                            <a:ext cx="997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237960" y="405000"/>
                            <a:ext cx="1090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59" h="10800">
                                <a:moveTo>
                                  <a:pt x="10800" y="0"/>
                                </a:moveTo>
                                <a:arcTo wR="10800" hR="10800" stAng="-5400000" swAng="48453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59" h="10800">
                                <a:moveTo>
                                  <a:pt x="10800" y="0"/>
                                </a:moveTo>
                                <a:arcTo wR="10800" hR="10800" stAng="-5400000" swAng="4845303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545400"/>
                            <a:ext cx="104760" cy="127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292680" y="651600"/>
                            <a:ext cx="608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581" h="10800">
                                <a:moveTo>
                                  <a:pt x="10800" y="0"/>
                                </a:moveTo>
                                <a:arcTo wR="10800" hR="10800" stAng="-5400000" swAng="315704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581" h="10800">
                                <a:moveTo>
                                  <a:pt x="10800" y="0"/>
                                </a:moveTo>
                                <a:arcTo wR="10800" hR="10800" stAng="-5400000" swAng="3157045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711360"/>
                            <a:ext cx="0" cy="1378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4365200">
                            <a:off x="361440" y="1042560"/>
                            <a:ext cx="9000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283" h="10781">
                                <a:moveTo>
                                  <a:pt x="11425" y="18"/>
                                </a:moveTo>
                                <a:arcTo wR="10800" hR="10800" stAng="-5200941" swAng="28061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283" h="10781">
                                <a:moveTo>
                                  <a:pt x="11425" y="18"/>
                                </a:moveTo>
                                <a:arcTo wR="10800" hR="10800" stAng="-5200941" swAng="2806123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544200">
                            <a:off x="338040" y="810000"/>
                            <a:ext cx="1396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829" h="10032">
                                <a:moveTo>
                                  <a:pt x="14798" y="767"/>
                                </a:moveTo>
                                <a:arcTo wR="10800" hR="10800" stAng="-4096303" swAng="19869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829" h="10032">
                                <a:moveTo>
                                  <a:pt x="14798" y="767"/>
                                </a:moveTo>
                                <a:arcTo wR="10800" hR="10800" stAng="-4096303" swAng="1986914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925920"/>
                            <a:ext cx="73080" cy="1162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478800">
                            <a:off x="313560" y="961200"/>
                            <a:ext cx="957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829" h="10468">
                                <a:moveTo>
                                  <a:pt x="13454" y="331"/>
                                </a:moveTo>
                                <a:arcTo wR="10800" hR="10800" stAng="-4546409" swAng="243702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829" h="10468">
                                <a:moveTo>
                                  <a:pt x="13454" y="331"/>
                                </a:moveTo>
                                <a:arcTo wR="10800" hR="10800" stAng="-4546409" swAng="2437020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1095840"/>
                            <a:ext cx="104040" cy="29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75pt;margin-top:52.4pt;width:136.8pt;height:191.85pt" coordorigin="3395,1048" coordsize="2736,3837">
                <v:group id="shape_0" style="position:absolute;left:3971;top:1348;width:1582;height:143">
                  <v:group id="shape_0" style="position:absolute;left:5411;top:1348;width:142;height:142">
                    <v:oval id="shape_0" fillcolor="black" stroked="f" o:allowincell="f" style="position:absolute;left:5412;top:1349;width:141;height:141;flip:x;mso-wrap-style:none;v-text-anchor:middle;rotation:180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5456;top:1391;width:56;height:56;flip:x;mso-wrap-style:none;v-text-anchor:middle;rotation:180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4835;top:1348;width:142;height:142">
                    <v:oval id="shape_0" fillcolor="black" stroked="f" o:allowincell="f" style="position:absolute;left:4836;top:1349;width:141;height:141;flip:x;mso-wrap-style:none;v-text-anchor:middle;rotation:180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4880;top:1391;width:56;height:56;flip:x;mso-wrap-style:none;v-text-anchor:middle;rotation:180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5123;top:1348;width:142;height:142">
                    <v:oval id="shape_0" fillcolor="black" stroked="f" o:allowincell="f" style="position:absolute;left:5124;top:1349;width:141;height:141;flip:x;mso-wrap-style:none;v-text-anchor:middle;rotation:180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5168;top:1391;width:56;height:56;flip:x;mso-wrap-style:none;v-text-anchor:middle;rotation:180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4547;top:1349;width:142;height:142">
                    <v:oval id="shape_0" fillcolor="black" stroked="f" o:allowincell="f" style="position:absolute;left:4548;top:1350;width:141;height:141;flip:x;mso-wrap-style:none;v-text-anchor:middle;rotation:180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4592;top:1392;width:56;height:56;flip:x;mso-wrap-style:none;v-text-anchor:middle;rotation:180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4259;top:1349;width:142;height:142">
                    <v:oval id="shape_0" fillcolor="black" stroked="f" o:allowincell="f" style="position:absolute;left:4260;top:1350;width:141;height:141;flip:x;mso-wrap-style:none;v-text-anchor:middle;rotation:180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4304;top:1392;width:56;height:56;flip:x;mso-wrap-style:none;v-text-anchor:middle;rotation:180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3971;top:1348;width:142;height:142">
                    <v:oval id="shape_0" fillcolor="black" stroked="f" o:allowincell="f" style="position:absolute;left:3972;top:1349;width:141;height:141;flip:x;mso-wrap-style:none;v-text-anchor:middle;rotation:180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4016;top:1391;width:56;height:56;flip:x;mso-wrap-style:none;v-text-anchor:middle;rotation:180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</v:group>
                <v:group id="shape_0" style="position:absolute;left:3897;top:2691;width:142;height:142">
                  <v:oval id="shape_0" fillcolor="black" stroked="f" o:allowincell="f" style="position:absolute;left:3897;top:2691;width:141;height:141;flip:x;mso-wrap-style:none;v-text-anchor:middle;rotation:270;mso-position-vertical-relative:pag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white" stroked="f" o:allowincell="f" style="position:absolute;left:3939;top:2732;width:56;height:56;flip:x;mso-wrap-style:none;v-text-anchor:middle;rotation:270;mso-position-vertical-relative:pag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4188;top:2693;width:142;height:142">
                  <v:oval id="shape_0" fillcolor="black" stroked="f" o:allowincell="f" style="position:absolute;left:4188;top:2694;width:141;height:141;flip:x;mso-wrap-style:none;v-text-anchor:middle;rotation:270;mso-position-vertical-relative:pag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white" stroked="f" o:allowincell="f" style="position:absolute;left:4230;top:2735;width:56;height:56;flip:x;mso-wrap-style:none;v-text-anchor:middle;rotation:270;mso-position-vertical-relative:pag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5341;top:4082;width:116;height:803">
                  <v:group id="shape_0" style="position:absolute;left:5341;top:4658;width:113;height:227">
                    <v:oval id="shape_0" fillcolor="black" stroked="f" o:allowincell="f" style="position:absolute;left:5343;top:4659;width:112;height:226;flip:x;mso-wrap-style:none;v-text-anchor:middle;rotation:90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5369;top:4742;width:60;height:60;flip:x;mso-wrap-style:none;v-text-anchor:middle;rotation:90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5344;top:4370;width:113;height:227">
                    <v:oval id="shape_0" fillcolor="black" stroked="f" o:allowincell="f" style="position:absolute;left:5346;top:4371;width:112;height:226;flip:x;mso-wrap-style:none;v-text-anchor:middle;rotation:90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5372;top:4454;width:60;height:60;flip:x;mso-wrap-style:none;v-text-anchor:middle;rotation:90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5344;top:4082;width:113;height:227">
                    <v:oval id="shape_0" fillcolor="black" stroked="f" o:allowincell="f" style="position:absolute;left:5346;top:4083;width:112;height:226;flip:x;mso-wrap-style:none;v-text-anchor:middle;rotation:90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5372;top:4166;width:60;height:60;flip:x;mso-wrap-style:none;v-text-anchor:middle;rotation:90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</v:group>
                <v:group id="shape_0" style="position:absolute;left:4872;top:4082;width:116;height:803">
                  <v:group id="shape_0" style="position:absolute;left:4872;top:4658;width:113;height:227">
                    <v:oval id="shape_0" fillcolor="black" stroked="f" o:allowincell="f" style="position:absolute;left:4874;top:4659;width:112;height:226;flip:x;mso-wrap-style:none;v-text-anchor:middle;rotation:90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4900;top:4742;width:60;height:60;flip:x;mso-wrap-style:none;v-text-anchor:middle;rotation:90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4875;top:4370;width:113;height:227">
                    <v:oval id="shape_0" fillcolor="black" stroked="f" o:allowincell="f" style="position:absolute;left:4877;top:4371;width:112;height:226;flip:x;mso-wrap-style:none;v-text-anchor:middle;rotation:90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4903;top:4454;width:60;height:60;flip:x;mso-wrap-style:none;v-text-anchor:middle;rotation:90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4875;top:4082;width:113;height:227">
                    <v:oval id="shape_0" fillcolor="black" stroked="f" o:allowincell="f" style="position:absolute;left:4877;top:4083;width:112;height:226;flip:x;mso-wrap-style:none;v-text-anchor:middle;rotation:90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4903;top:4166;width:60;height:60;flip:x;mso-wrap-style:none;v-text-anchor:middle;rotation:90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</v:group>
                <v:group id="shape_0" style="position:absolute;left:4403;top:4081;width:116;height:803">
                  <v:group id="shape_0" style="position:absolute;left:4403;top:4657;width:113;height:227">
                    <v:oval id="shape_0" fillcolor="black" stroked="f" o:allowincell="f" style="position:absolute;left:4405;top:4658;width:112;height:226;flip:x;mso-wrap-style:none;v-text-anchor:middle;rotation:90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4431;top:4741;width:60;height:60;flip:x;mso-wrap-style:none;v-text-anchor:middle;rotation:90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4406;top:4369;width:113;height:227">
                    <v:oval id="shape_0" fillcolor="black" stroked="f" o:allowincell="f" style="position:absolute;left:4408;top:4370;width:112;height:226;flip:x;mso-wrap-style:none;v-text-anchor:middle;rotation:90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4434;top:4453;width:60;height:60;flip:x;mso-wrap-style:none;v-text-anchor:middle;rotation:90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4406;top:4081;width:113;height:227">
                    <v:oval id="shape_0" fillcolor="black" stroked="f" o:allowincell="f" style="position:absolute;left:4408;top:4082;width:112;height:226;flip:x;mso-wrap-style:none;v-text-anchor:middle;rotation:90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4434;top:4165;width:60;height:60;flip:x;mso-wrap-style:none;v-text-anchor:middle;rotation:90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</v:group>
                <v:group id="shape_0" style="position:absolute;left:3934;top:4082;width:116;height:803">
                  <v:group id="shape_0" style="position:absolute;left:3934;top:4658;width:113;height:227">
                    <v:oval id="shape_0" fillcolor="black" stroked="f" o:allowincell="f" style="position:absolute;left:3936;top:4659;width:112;height:226;flip:x;mso-wrap-style:none;v-text-anchor:middle;rotation:90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3962;top:4742;width:60;height:60;flip:x;mso-wrap-style:none;v-text-anchor:middle;rotation:90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3937;top:4370;width:113;height:227">
                    <v:oval id="shape_0" fillcolor="black" stroked="f" o:allowincell="f" style="position:absolute;left:3939;top:4371;width:112;height:226;flip:x;mso-wrap-style:none;v-text-anchor:middle;rotation:90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3965;top:4454;width:60;height:60;flip:x;mso-wrap-style:none;v-text-anchor:middle;rotation:90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3937;top:4082;width:113;height:227">
                    <v:oval id="shape_0" fillcolor="black" stroked="f" o:allowincell="f" style="position:absolute;left:3939;top:4083;width:112;height:226;flip:x;mso-wrap-style:none;v-text-anchor:middle;rotation:90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3965;top:4166;width:60;height:60;flip:x;mso-wrap-style:none;v-text-anchor:middle;rotation:90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</v:group>
                <v:group id="shape_0" style="position:absolute;left:4713;top:1790;width:1376;height:1485">
                  <v:group id="shape_0" style="position:absolute;left:5967;top:2686;width:113;height:227">
                    <v:oval id="shape_0" fillcolor="black" stroked="f" o:allowincell="f" style="position:absolute;left:5968;top:2687;width:112;height:226;flip:x;mso-wrap-style:none;v-text-anchor:middle;rotation:247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5994;top:2767;width:60;height:60;flip:x;mso-wrap-style:none;v-text-anchor:middle;rotation:247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5880;top:2841;width:113;height:227">
                    <v:oval id="shape_0" fillcolor="black" stroked="f" o:allowincell="f" style="position:absolute;left:5879;top:2841;width:112;height:226;flip:x;mso-wrap-style:none;v-text-anchor:middle;rotation:232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5905;top:2923;width:60;height:61;flip:x;mso-wrap-style:none;v-text-anchor:middle;rotation:232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5752;top:2965;width:113;height:226">
                    <v:oval id="shape_0" fillcolor="black" stroked="f" o:allowincell="f" style="position:absolute;left:5752;top:2966;width:112;height:225;flip:x;mso-wrap-style:none;v-text-anchor:middle;rotation:217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5780;top:3046;width:60;height:60;flip:x;mso-wrap-style:none;v-text-anchor:middle;rotation:217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4716;top:2156;width:113;height:227">
                    <v:oval id="shape_0" fillcolor="black" stroked="f" o:allowincell="f" style="position:absolute;left:4718;top:2156;width:112;height:226;flip:x;mso-wrap-style:none;v-text-anchor:middle;rotation:67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4743;top:2240;width:60;height:60;flip:x;mso-wrap-style:none;v-text-anchor:middle;rotation:67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4805;top:2004;width:113;height:227">
                    <v:oval id="shape_0" fillcolor="black" stroked="f" o:allowincell="f" style="position:absolute;left:4806;top:2002;width:112;height:226;flip:x;mso-wrap-style:none;v-text-anchor:middle;rotation:52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4832;top:2088;width:60;height:61;flip:x;mso-wrap-style:none;v-text-anchor:middle;rotation:52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4933;top:1878;width:113;height:226">
                    <v:oval id="shape_0" fillcolor="black" stroked="f" o:allowincell="f" style="position:absolute;left:4933;top:1877;width:112;height:225;flip:x;mso-wrap-style:none;v-text-anchor:middle;rotation:37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4958;top:1961;width:60;height:60;flip:x;mso-wrap-style:none;v-text-anchor:middle;rotation:37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5612;top:1795;width:113;height:227">
                    <v:oval id="shape_0" fillcolor="black" stroked="f" o:allowincell="f" style="position:absolute;left:5611;top:1796;width:112;height:226;flip:x;mso-wrap-style:none;v-text-anchor:middle;rotation:337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5635;top:1878;width:60;height:60;flip:x;mso-wrap-style:none;v-text-anchor:middle;rotation:337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5976;top:2167;width:113;height:227">
                    <v:oval id="shape_0" fillcolor="black" stroked="f" o:allowincell="f" style="position:absolute;left:5976;top:2168;width:112;height:226;flip:x;mso-wrap-style:none;v-text-anchor:middle;rotation:292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6002;top:2250;width:60;height:60;flip:x;mso-wrap-style:none;v-text-anchor:middle;rotation:292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5087;top:1790;width:113;height:227">
                    <v:oval id="shape_0" fillcolor="black" stroked="f" o:allowincell="f" style="position:absolute;left:5089;top:1789;width:112;height:226;flip:x;mso-wrap-style:none;v-text-anchor:middle;rotation:22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5114;top:1873;width:60;height:60;flip:x;mso-wrap-style:none;v-text-anchor:middle;rotation:22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5076;top:3045;width:113;height:227">
                    <v:oval id="shape_0" fillcolor="black" stroked="f" o:allowincell="f" style="position:absolute;left:5077;top:3046;width:112;height:226;flip:x;mso-wrap-style:none;v-text-anchor:middle;rotation:157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5105;top:3129;width:60;height:60;flip:x;mso-wrap-style:none;v-text-anchor:middle;rotation:157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5596;top:3048;width:113;height:227">
                    <v:oval id="shape_0" fillcolor="black" stroked="f" o:allowincell="f" style="position:absolute;left:5597;top:3048;width:112;height:226;flip:x;mso-wrap-style:none;v-text-anchor:middle;rotation:202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5624;top:3131;width:60;height:60;flip:x;mso-wrap-style:none;v-text-anchor:middle;rotation:202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5891;top:2015;width:113;height:226">
                    <v:oval id="shape_0" fillcolor="black" stroked="f" o:allowincell="f" style="position:absolute;left:5890;top:2015;width:112;height:225;flip:x;mso-wrap-style:none;v-text-anchor:middle;rotation:307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5914;top:2096;width:60;height:60;flip:x;mso-wrap-style:none;v-text-anchor:middle;rotation:307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4713;top:2678;width:113;height:227">
                    <v:oval id="shape_0" fillcolor="black" stroked="f" o:allowincell="f" style="position:absolute;left:4714;top:2679;width:112;height:226;flip:x;mso-wrap-style:none;v-text-anchor:middle;rotation:112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4741;top:2762;width:60;height:60;flip:x;mso-wrap-style:none;v-text-anchor:middle;rotation:112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4802;top:2834;width:113;height:226">
                    <v:oval id="shape_0" fillcolor="black" stroked="f" o:allowincell="f" style="position:absolute;left:4804;top:2834;width:112;height:225;flip:x;mso-wrap-style:none;v-text-anchor:middle;rotation:127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4832;top:2918;width:60;height:60;flip:x;mso-wrap-style:none;v-text-anchor:middle;rotation:127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</v:group>
                <v:group id="shape_0" style="position:absolute;left:4531;top:1789;width:143;height:646">
                  <v:group id="shape_0" style="position:absolute;left:4532;top:2293;width:142;height:142">
                    <v:oval id="shape_0" fillcolor="black" stroked="f" o:allowincell="f" style="position:absolute;left:4532;top:2293;width:141;height:141;flip:x;mso-wrap-style:none;v-text-anchor:middle;rotation:270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4574;top:2334;width:56;height:56;flip:x;mso-wrap-style:none;v-text-anchor:middle;rotation:270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4531;top:1789;width:142;height:142">
                    <v:oval id="shape_0" fillcolor="black" stroked="f" o:allowincell="f" style="position:absolute;left:4531;top:1789;width:141;height:141;flip:x;mso-wrap-style:none;v-text-anchor:middle;rotation:270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4573;top:1830;width:56;height:56;flip:x;mso-wrap-style:none;v-text-anchor:middle;rotation:270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</v:group>
                <v:group id="shape_0" style="position:absolute;left:4503;top:2483;width:142;height:646">
                  <v:group id="shape_0" style="position:absolute;left:4504;top:2987;width:142;height:142">
                    <v:oval id="shape_0" fillcolor="black" stroked="f" o:allowincell="f" style="position:absolute;left:4504;top:2987;width:141;height:141;flip:x;mso-wrap-style:none;v-text-anchor:middle;rotation:270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4546;top:3029;width:56;height:56;flip:x;mso-wrap-style:none;v-text-anchor:middle;rotation:270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4503;top:2483;width:142;height:142">
                    <v:oval id="shape_0" fillcolor="black" stroked="f" o:allowincell="f" style="position:absolute;left:4503;top:2483;width:141;height:141;flip:x;mso-wrap-style:none;v-text-anchor:middle;rotation:270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4545;top:2525;width:56;height:56;flip:x;mso-wrap-style:none;v-text-anchor:middle;rotation:270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</v:group>
                <v:group id="shape_0" style="position:absolute;left:4819;top:3022;width:142;height:142">
                  <v:oval id="shape_0" fillcolor="black" stroked="f" o:allowincell="f" style="position:absolute;left:4820;top:3023;width:141;height:141;flip:x;mso-wrap-style:none;v-text-anchor:middle;rotation:180;mso-position-vertical-relative:pag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white" stroked="f" o:allowincell="f" style="position:absolute;left:4864;top:3065;width:56;height:56;flip:x;mso-wrap-style:none;v-text-anchor:middle;rotation:180;mso-position-vertical-relative:pag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4408;top:1789;width:142;height:142">
                  <v:oval id="shape_0" fillcolor="black" stroked="f" o:allowincell="f" style="position:absolute;left:4409;top:1789;width:141;height:141;flip:x;mso-wrap-style:none;v-text-anchor:middle;rotation:180;mso-position-vertical-relative:pag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white" stroked="f" o:allowincell="f" style="position:absolute;left:4453;top:1831;width:56;height:56;flip:x;mso-wrap-style:none;v-text-anchor:middle;rotation:180;mso-position-vertical-relative:pag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3588;top:2375;width:142;height:142">
                  <v:oval id="shape_0" fillcolor="black" stroked="f" o:allowincell="f" style="position:absolute;left:3589;top:2376;width:141;height:141;flip:x;mso-wrap-style:none;v-text-anchor:middle;rotation:180;mso-position-vertical-relative:pag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white" stroked="f" o:allowincell="f" style="position:absolute;left:3633;top:2419;width:56;height:56;flip:x;mso-wrap-style:none;v-text-anchor:middle;rotation:180;mso-position-vertical-relative:pag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3936;top:3423;width:595;height:703">
                  <v:rect id="shape_0" fillcolor="black" stroked="t" o:allowincell="f" style="position:absolute;left:3937;top:3423;width:57;height:270;flip:x;mso-wrap-style:none;v-text-anchor:middle;rotation:90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3937;top:3567;width:57;height:270;flip:x;mso-wrap-style:none;v-text-anchor:middle;rotation:90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3937;top:3711;width:57;height:270;flip:x;mso-wrap-style:none;v-text-anchor:middle;rotation:90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3937;top:3855;width:57;height:270;flip:x;mso-wrap-style:none;v-text-anchor:middle;rotation:90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474;top:3423;width:57;height:270;flip:x;mso-wrap-style:none;v-text-anchor:middle;rotation:90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474;top:3567;width:57;height:270;flip:x;mso-wrap-style:none;v-text-anchor:middle;rotation:90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474;top:3711;width:57;height:270;flip:x;mso-wrap-style:none;v-text-anchor:middle;rotation:90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474;top:3855;width:57;height:270;flip:x;mso-wrap-style:none;v-text-anchor:middle;rotation:90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</v:group>
                <v:group id="shape_0" style="position:absolute;left:4601;top:3131;width:144;height:646">
                  <v:group id="shape_0" style="position:absolute;left:4602;top:3635;width:142;height:142">
                    <v:oval id="shape_0" fillcolor="black" stroked="f" o:allowincell="f" style="position:absolute;left:4602;top:3635;width:141;height:141;flip:x;mso-wrap-style:none;v-text-anchor:middle;rotation:270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4644;top:3677;width:56;height:56;flip:x;mso-wrap-style:none;v-text-anchor:middle;rotation:270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4601;top:3131;width:142;height:142">
                    <v:oval id="shape_0" fillcolor="black" stroked="f" o:allowincell="f" style="position:absolute;left:4601;top:3131;width:141;height:141;flip:x;mso-wrap-style:none;v-text-anchor:middle;rotation:270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4643;top:3173;width:56;height:56;flip:x;mso-wrap-style:none;v-text-anchor:middle;rotation:270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</v:group>
                <v:group id="shape_0" style="position:absolute;left:4800;top:3327;width:143;height:646">
                  <v:group id="shape_0" style="position:absolute;left:4801;top:3831;width:142;height:142">
                    <v:oval id="shape_0" fillcolor="black" stroked="f" o:allowincell="f" style="position:absolute;left:4801;top:3832;width:141;height:141;flip:x;mso-wrap-style:none;v-text-anchor:middle;rotation:270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4843;top:3873;width:56;height:56;flip:x;mso-wrap-style:none;v-text-anchor:middle;rotation:270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4800;top:3327;width:142;height:142">
                    <v:oval id="shape_0" fillcolor="black" stroked="f" o:allowincell="f" style="position:absolute;left:4800;top:3328;width:141;height:141;flip:x;mso-wrap-style:none;v-text-anchor:middle;rotation:270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4842;top:3369;width:56;height:56;flip:x;mso-wrap-style:none;v-text-anchor:middle;rotation:270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</v:group>
                <v:group id="shape_0" style="position:absolute;left:3909;top:3344;width:646;height:142">
                  <v:group id="shape_0" style="position:absolute;left:3909;top:3345;width:142;height:142">
                    <v:oval id="shape_0" fillcolor="black" stroked="f" o:allowincell="f" style="position:absolute;left:3910;top:3346;width:141;height:141;flip:x;mso-wrap-style:none;v-text-anchor:middle;rotation:180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3954;top:3389;width:56;height:56;flip:x;mso-wrap-style:none;v-text-anchor:middle;rotation:180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4413;top:3344;width:142;height:142">
                    <v:oval id="shape_0" fillcolor="black" stroked="f" o:allowincell="f" style="position:absolute;left:4414;top:3345;width:141;height:141;flip:x;mso-wrap-style:none;v-text-anchor:middle;rotation:180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4458;top:3387;width:56;height:56;flip:x;mso-wrap-style:none;v-text-anchor:middle;rotation:180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</v:group>
                <v:group id="shape_0" style="position:absolute;left:3737;top:3451;width:144;height:646">
                  <v:group id="shape_0" style="position:absolute;left:3738;top:3955;width:142;height:142">
                    <v:oval id="shape_0" fillcolor="black" stroked="f" o:allowincell="f" style="position:absolute;left:3738;top:3956;width:141;height:141;flip:x;mso-wrap-style:none;v-text-anchor:middle;rotation:270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3780;top:3997;width:56;height:56;flip:x;mso-wrap-style:none;v-text-anchor:middle;rotation:270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3737;top:3451;width:142;height:142">
                    <v:oval id="shape_0" fillcolor="black" stroked="f" o:allowincell="f" style="position:absolute;left:3737;top:3452;width:141;height:141;flip:x;mso-wrap-style:none;v-text-anchor:middle;rotation:270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3779;top:3493;width:56;height:56;flip:x;mso-wrap-style:none;v-text-anchor:middle;rotation:270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</v:group>
                <v:group id="shape_0" style="position:absolute;left:5809;top:3686;width:116;height:803">
                  <v:group id="shape_0" style="position:absolute;left:5809;top:4262;width:113;height:227">
                    <v:oval id="shape_0" fillcolor="black" stroked="f" o:allowincell="f" style="position:absolute;left:5811;top:4263;width:112;height:226;flip:x;mso-wrap-style:none;v-text-anchor:middle;rotation:90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5837;top:4346;width:60;height:60;flip:x;mso-wrap-style:none;v-text-anchor:middle;rotation:90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5812;top:3974;width:113;height:227">
                    <v:oval id="shape_0" fillcolor="black" stroked="f" o:allowincell="f" style="position:absolute;left:5814;top:3975;width:112;height:226;flip:x;mso-wrap-style:none;v-text-anchor:middle;rotation:90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5840;top:4058;width:60;height:60;flip:x;mso-wrap-style:none;v-text-anchor:middle;rotation:90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5812;top:3686;width:113;height:227">
                    <v:oval id="shape_0" fillcolor="black" stroked="f" o:allowincell="f" style="position:absolute;left:5814;top:3687;width:112;height:226;flip:x;mso-wrap-style:none;v-text-anchor:middle;rotation:90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5840;top:3770;width:60;height:60;flip:x;mso-wrap-style:none;v-text-anchor:middle;rotation:90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</v:group>
                <v:group id="shape_0" style="position:absolute;left:3641;top:2767;width:143;height:646">
                  <v:group id="shape_0" style="position:absolute;left:3642;top:3271;width:142;height:142">
                    <v:oval id="shape_0" fillcolor="black" stroked="f" o:allowincell="f" style="position:absolute;left:3642;top:3271;width:141;height:141;flip:x;mso-wrap-style:none;v-text-anchor:middle;rotation:270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3684;top:3312;width:56;height:56;flip:x;mso-wrap-style:none;v-text-anchor:middle;rotation:270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3641;top:2767;width:142;height:142">
                    <v:oval id="shape_0" fillcolor="black" stroked="f" o:allowincell="f" style="position:absolute;left:3641;top:2767;width:141;height:141;flip:x;mso-wrap-style:none;v-text-anchor:middle;rotation:270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3683;top:2808;width:56;height:56;flip:x;mso-wrap-style:none;v-text-anchor:middle;rotation:270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</v:group>
                <v:group id="shape_0" style="position:absolute;left:3910;top:3153;width:646;height:143">
                  <v:group id="shape_0" style="position:absolute;left:3910;top:3153;width:142;height:142">
                    <v:oval id="shape_0" fillcolor="black" stroked="f" o:allowincell="f" style="position:absolute;left:3911;top:3154;width:141;height:141;flip:x;mso-wrap-style:none;v-text-anchor:middle;rotation:180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3955;top:3196;width:56;height:56;flip:x;mso-wrap-style:none;v-text-anchor:middle;rotation:180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4414;top:3153;width:142;height:142">
                    <v:oval id="shape_0" fillcolor="black" stroked="f" o:allowincell="f" style="position:absolute;left:4415;top:3153;width:141;height:141;flip:x;mso-wrap-style:none;v-text-anchor:middle;rotation:180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4459;top:3195;width:56;height:56;flip:x;mso-wrap-style:none;v-text-anchor:middle;rotation:180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</v:group>
                <v:group id="shape_0" style="position:absolute;left:4091;top:1786;width:143;height:646">
                  <v:group id="shape_0" style="position:absolute;left:4092;top:2290;width:142;height:142">
                    <v:oval id="shape_0" fillcolor="black" stroked="f" o:allowincell="f" style="position:absolute;left:4092;top:2292;width:141;height:141;flip:x;mso-wrap-style:none;v-text-anchor:middle;rotation:270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4134;top:2332;width:56;height:56;flip:x;mso-wrap-style:none;v-text-anchor:middle;rotation:270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4091;top:1786;width:142;height:142">
                    <v:oval id="shape_0" fillcolor="black" stroked="f" o:allowincell="f" style="position:absolute;left:4091;top:1788;width:141;height:141;flip:x;mso-wrap-style:none;v-text-anchor:middle;rotation:270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4133;top:1828;width:56;height:56;flip:x;mso-wrap-style:none;v-text-anchor:middle;rotation:270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</v:group>
                <v:group id="shape_0" style="position:absolute;left:4285;top:1789;width:143;height:646">
                  <v:group id="shape_0" style="position:absolute;left:4286;top:2293;width:142;height:142">
                    <v:oval id="shape_0" fillcolor="black" stroked="f" o:allowincell="f" style="position:absolute;left:4286;top:2293;width:141;height:141;flip:x;mso-wrap-style:none;v-text-anchor:middle;rotation:270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4328;top:2334;width:56;height:56;flip:x;mso-wrap-style:none;v-text-anchor:middle;rotation:270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4285;top:1789;width:142;height:142">
                    <v:oval id="shape_0" fillcolor="black" stroked="f" o:allowincell="f" style="position:absolute;left:4285;top:1789;width:141;height:141;flip:x;mso-wrap-style:none;v-text-anchor:middle;rotation:270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4327;top:1830;width:56;height:56;flip:x;mso-wrap-style:none;v-text-anchor:middle;rotation:270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</v:group>
                <v:group id="shape_0" style="position:absolute;left:3495;top:1791;width:142;height:646">
                  <v:group id="shape_0" style="position:absolute;left:3496;top:2295;width:142;height:142">
                    <v:oval id="shape_0" fillcolor="black" stroked="f" o:allowincell="f" style="position:absolute;left:3496;top:2296;width:141;height:141;flip:x;mso-wrap-style:none;v-text-anchor:middle;rotation:270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3538;top:2337;width:56;height:56;flip:x;mso-wrap-style:none;v-text-anchor:middle;rotation:270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3495;top:1791;width:142;height:142">
                    <v:oval id="shape_0" fillcolor="black" stroked="f" o:allowincell="f" style="position:absolute;left:3495;top:1792;width:141;height:141;flip:x;mso-wrap-style:none;v-text-anchor:middle;rotation:270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3537;top:1833;width:56;height:56;flip:x;mso-wrap-style:none;v-text-anchor:middle;rotation:270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</v:group>
                <v:group id="shape_0" style="position:absolute;left:3687;top:1794;width:143;height:646">
                  <v:group id="shape_0" style="position:absolute;left:3688;top:2298;width:142;height:142">
                    <v:oval id="shape_0" fillcolor="black" stroked="f" o:allowincell="f" style="position:absolute;left:3688;top:2299;width:141;height:141;flip:x;mso-wrap-style:none;v-text-anchor:middle;rotation:270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3730;top:2340;width:56;height:56;flip:x;mso-wrap-style:none;v-text-anchor:middle;rotation:270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3687;top:1794;width:142;height:142">
                    <v:oval id="shape_0" fillcolor="black" stroked="f" o:allowincell="f" style="position:absolute;left:3687;top:1795;width:141;height:141;flip:x;mso-wrap-style:none;v-text-anchor:middle;rotation:270;mso-position-vertical-relative:pag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3729;top:1836;width:56;height:56;flip:x;mso-wrap-style:none;v-text-anchor:middle;rotation:270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</v:group>
                <v:line id="shape_0" from="4990,4771" to="5341,4771" stroked="t" o:allowincell="f" style="position:absolute;flip:x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4525,4771" to="4876,4771" stroked="t" o:allowincell="f" style="position:absolute;flip:x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4054,4771" to="4405,4771" stroked="t" o:allowincell="f" style="position:absolute;flip:x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4822,2305" to="5991,2769" stroked="t" o:allowincell="f" style="position:absolute;flip:x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4792,2824" to="4847,2919" stroked="t" o:allowincell="f" style="position:absolut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4204,2362" to="4321,2362" stroked="t" o:allowincell="f" style="position:absolute;flip:x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3806,3204" to="3933,3471" stroked="t" o:allowincell="f" style="position:absolute;flip:x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4600,3088" to="4649,3168" stroked="t" o:allowincell="f" style="position:absolut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4280,2818" to="4470,3180" stroked="t" o:allowincell="f" style="position:absolut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4583,2404" to="4594,2505" stroked="t" o:allowincell="f" style="position:absolute;flip:x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4627,1445" to="4891,1822" stroked="t" o:allowincell="f" style="position:absolute;flip:x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4183,1435" to="4588,1827" stroked="t" o:allowincell="f" style="position:absolute;flip:x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5701,1935" to="5918,2100" stroked="t" o:allowincell="f" style="position:absolut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5185,1899" to="5624,1899" stroked="t" o:allowincell="f" style="position:absolut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5024,1917" to="5112,1969" stroked="t" o:allowincell="f" style="position:absolute;flip:y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4897,2021" to="4958,2082" stroked="t" o:allowincell="f" style="position:absolute;flip:y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4088,3683" to="4088,3869" stroked="t" o:allowincell="f" style="position:absolut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6059,3086" to="6059,3953" stroked="t" o:allowincell="f" style="position:absolut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5501,3150" to="5871,4482" stroked="t" o:allowincell="f" style="position:absolute;flip:x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5030,3207" to="5637,4482" stroked="t" o:allowincell="f" style="position:absolute;flip:x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5105,3242" to="5105,3806" stroked="t" o:allowincell="f" style="position:absolut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4558,4186" to="4725,4488" stroked="t" o:allowincell="f" style="position:absolute;flip:x;mso-position-vertical-relative:page">
                  <v:stroke color="black" weight="22320" joinstyle="miter" endcap="flat"/>
                  <v:fill o:detectmouseclick="t" on="false"/>
                  <w10:wrap type="none"/>
                </v:line>
                <v:rect id="shape_0" coordsize="10800,11661" path="l0,21600xee" stroked="t" o:allowincell="f" style="position:absolute;left:4850;top:3784;width:254;height:296;flip:y;mso-wrap-style:none;v-text-anchor:middl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rect id="shape_0" coordsize="9169,10800" path="l0,21600xee" stroked="t" o:allowincell="f" style="position:absolute;left:4723;top:4081;width:125;height:238;flip:y;mso-wrap-style:none;v-text-anchor:middle;rotation:180;mso-position-vertical-relative:page">
                  <v:fill o:detectmouseclick="t" on="false"/>
                  <v:stroke color="black" weight="22320" joinstyle="miter" endcap="flat"/>
                  <w10:wrap type="none"/>
                </v:rect>
                <v:rect id="shape_0" coordsize="10800,10800" path="l0,21600xee" stroked="t" o:allowincell="f" style="position:absolute;left:5916;top:3949;width:142;height:142;flip:y;mso-wrap-style:none;v-text-anchor:middl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rect id="shape_0" coordsize="6785,10800" path="l0,21600xee" stroked="t" o:allowincell="f" style="position:absolute;left:5863;top:2903;width:89;height:304;flip:y;mso-wrap-style:none;v-text-anchor:middle;rotation:90;mso-position-vertical-relative:page">
                  <v:fill o:detectmouseclick="t" on="false"/>
                  <v:stroke color="black" weight="22320" joinstyle="miter" endcap="flat"/>
                  <w10:wrap type="none"/>
                </v:rect>
                <v:line id="shape_0" from="3440,1826" to="3440,4106" stroked="t" o:allowincell="f" style="position:absolut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3513,2354" to="3513,4028" stroked="t" o:allowincell="f" style="position:absolut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3586,2933" to="3586,3923" stroked="t" o:allowincell="f" style="position:absolut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3659,3335" to="3659,3926" stroked="t" o:allowincell="f" style="position:absolut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rect id="shape_0" coordsize="10659,10800" path="l0,21600xee" stroked="t" o:allowincell="f" style="position:absolute;left:3587;top:2848;width:96;height:106;flip:y;mso-wrap-style:none;v-text-anchor:middle;rotation:180;mso-position-vertical-relative:page">
                  <v:fill o:detectmouseclick="t" on="false"/>
                  <v:stroke color="black" weight="22320" joinstyle="miter" endcap="flat"/>
                  <w10:wrap type="none"/>
                </v:rect>
                <v:rect id="shape_0" coordsize="8581,10800" path="l0,21600xee" stroked="t" o:allowincell="f" style="position:absolute;left:3784;top:2219;width:95;height:106;flip:y;mso-wrap-style:none;v-text-anchor:middle;rotation:90;mso-position-vertical-relative:page">
                  <v:fill o:detectmouseclick="t" on="false"/>
                  <v:stroke color="black" weight="22320" joinstyle="miter" endcap="flat"/>
                  <w10:wrap type="none"/>
                </v:rect>
                <v:rect id="shape_0" coordsize="10659,10800" path="l0,21600xee" stroked="t" o:allowincell="f" style="position:absolute;left:3440;top:1428;width:546;height:483;flip:y;mso-wrap-style:none;v-text-anchor:middle;rotation:180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3395;top:1048;width:2736;height:3794">
                  <v:rect id="shape_0" fillcolor="white" stroked="t" o:allowincell="f" style="position:absolute;left:3396;top:1048;width:368;height:370;flip:x;mso-wrap-style:none;v-text-anchor:middle;mso-position-vertical-relative:page">
                    <v:fill o:detectmouseclick="t" type="solid" color2="black"/>
                    <v:stroke color="black" joinstyle="miter" endcap="flat"/>
                    <w10:wrap type="none"/>
                  </v:rect>
                  <v:rect id="shape_0" stroked="t" o:allowincell="f" style="position:absolute;left:3396;top:4456;width:368;height:385;flip:x;mso-wrap-style:none;v-text-anchor:middle;mso-position-vertical-relative:page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5763;top:4459;width:368;height:382;flip:x;mso-wrap-style:none;v-text-anchor:middle;mso-position-vertical-relative:page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5763;top:1048;width:368;height:367;flip:x;mso-wrap-style:none;v-text-anchor:middle;mso-position-vertical-relative:page">
                    <v:fill o:detectmouseclick="t" on="false"/>
                    <v:stroke color="black" joinstyle="miter" endcap="flat"/>
                    <w10:wrap type="none"/>
                  </v:rect>
                </v:group>
                <v:rect id="shape_0" coordsize="10032,10800" path="l0,21600xee" stroked="t" o:allowincell="f" style="position:absolute;left:5667;top:4380;width:111;height:163;flip:y;mso-wrap-style:none;v-text-anchor:middle;rotation:180;mso-position-vertical-relative:page">
                  <v:fill o:detectmouseclick="t" on="false"/>
                  <v:stroke color="black" weight="22320" joinstyle="miter" endcap="flat"/>
                  <w10:wrap type="none"/>
                </v:rect>
                <v:rect id="shape_0" coordsize="10440,10800" path="l0,21600xee" stroked="t" o:allowincell="f" style="position:absolute;left:5450;top:4579;width:178;height:193;flip:y;mso-wrap-style:none;v-text-anchor:middl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rect id="shape_0" coordsize="10800,10800" path="l0,21600xee" stroked="t" o:allowincell="f" style="position:absolute;left:3659;top:3917;width:103;height:103;flip:y;mso-wrap-style:none;v-text-anchor:middle;rotation:270;mso-position-vertical-relative:page">
                  <v:fill o:detectmouseclick="t" on="false"/>
                  <v:stroke color="black" weight="22320" joinstyle="miter" endcap="flat"/>
                  <w10:wrap type="none"/>
                </v:rect>
                <v:rect id="shape_0" coordsize="10800,10800" path="l0,21600xee" stroked="t" o:allowincell="f" style="position:absolute;left:3776;top:4361;width:103;height:142;flip:y;mso-wrap-style:none;v-text-anchor:middle;rotation:90;mso-position-vertical-relative:page">
                  <v:fill o:detectmouseclick="t" on="false"/>
                  <v:stroke color="black" weight="22320" joinstyle="miter" endcap="flat"/>
                  <w10:wrap type="none"/>
                </v:rect>
                <v:rect id="shape_0" coordsize="10800,10800" path="l0,21600xee" stroked="t" o:allowincell="f" style="position:absolute;left:3603;top:3893;width:286;height:319;flip:y;mso-wrap-style:none;v-text-anchor:middle;rotation:270;mso-position-vertical-relative:page">
                  <v:fill o:detectmouseclick="t" on="false"/>
                  <v:stroke color="black" weight="22320" joinstyle="miter" endcap="flat"/>
                  <w10:wrap type="none"/>
                </v:rect>
                <v:line id="shape_0" from="3823,4306" to="4093,4306" stroked="t" o:allowincell="f" style="position:absolute;flip:x;mso-position-vertical-relative:page">
                  <v:stroke color="black" weight="2232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079;top:4304;width:103;height:103;flip:y;mso-wrap-style:none;v-text-anchor:middle;rotation:90;mso-position-vertical-relative:page">
                  <v:fill o:detectmouseclick="t" on="false"/>
                  <v:stroke color="black" weight="22320" joinstyle="miter" endcap="flat"/>
                  <w10:wrap type="none"/>
                </v:rect>
                <v:line id="shape_0" from="4181,4394" to="4181,4766" stroked="t" o:allowincell="f" style="position:absolut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4057,4195" to="4408,4195" stroked="t" o:allowincell="f" style="position:absolute;flip:x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4271,4199" to="4271,4535" stroked="t" o:allowincell="f" style="position:absolut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4369,4627" to="5467,4627" stroked="t" o:allowincell="f" style="position:absolute;flip:x;mso-position-vertical-relative:page">
                  <v:stroke color="black" weight="2232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271;top:4524;width:103;height:103;flip:y;mso-wrap-style:none;v-text-anchor:middle;rotation:270;mso-position-vertical-relative:page">
                  <v:fill o:detectmouseclick="t" on="false"/>
                  <v:stroke color="black" weight="22320" joinstyle="miter" endcap="flat"/>
                  <w10:wrap type="none"/>
                </v:rect>
                <v:line id="shape_0" from="5574,3789" to="5775,4512" stroked="t" o:allowincell="f" style="position:absolute;flip:x;mso-position-vertical-relative:page">
                  <v:stroke color="black" weight="22320" joinstyle="miter" endcap="flat"/>
                  <v:fill o:detectmouseclick="t" on="false"/>
                  <w10:wrap type="none"/>
                </v:line>
                <v:rect id="shape_0" coordsize="8846,10800" path="l0,21600xee" stroked="t" o:allowincell="f" style="position:absolute;left:5458;top:4320;width:117;height:304;flip:y;mso-wrap-style:none;v-text-anchor:middl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line id="shape_0" from="5103,4188" to="5308,4621" stroked="t" o:allowincell="f" style="position:absolute;flip:x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4626,4188" to="4840,4621" stroked="t" o:allowincell="f" style="position:absolute;flip:x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5000,3249" to="5000,3423" stroked="t" o:allowincell="f" style="position:absolut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5605,2770" to="5968,2770" stroked="t" o:allowincell="f" style="position:absolute;flip:x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4727,3916" to="4828,4029" stroked="t" o:allowincell="f" style="position:absolute;flip:x;mso-position-vertical-relative:page">
                  <v:stroke color="black" weight="22320" joinstyle="miter" endcap="flat"/>
                  <v:fill o:detectmouseclick="t" on="false"/>
                  <w10:wrap type="none"/>
                </v:line>
                <v:rect id="shape_0" coordsize="9325,10800" path="l0,21600xee" stroked="t" o:allowincell="f" style="position:absolute;left:4616;top:3940;width:123;height:142;flip:y;mso-wrap-style:none;v-text-anchor:middl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line id="shape_0" from="4207,4084" to="4621,4084" stroked="t" o:allowincell="f" style="position:absolute;flip:x;mso-position-vertical-relative:page">
                  <v:stroke color="black" weight="22320" joinstyle="miter" endcap="flat"/>
                  <v:fill o:detectmouseclick="t" on="false"/>
                  <w10:wrap type="none"/>
                </v:line>
                <v:rect id="shape_0" coordsize="9325,10800" path="l0,21600xee" stroked="t" o:allowincell="f" style="position:absolute;left:4091;top:3940;width:123;height:142;flip:xy;mso-wrap-style:none;v-text-anchor:middl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line id="shape_0" from="4746,1843" to="4901,1990" stroked="t" o:allowincell="f" style="position:absolute;flip:x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4872,2991" to="4883,3036" stroked="t" o:allowincell="f" style="position:absolut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4466,2633" to="4918,3379" stroked="t" o:allowincell="f" style="position:absolute;flip:xy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4698,1476" to="5156,1936" stroked="t" o:allowincell="f" style="position:absolute;flip:x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4891,1447" to="5436,1849" stroked="t" o:allowincell="f" style="position:absolute;flip:x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4445,2245" to="4501,2530" stroked="t" o:allowincell="f" style="position:absolute;flip:x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4691,2137" to="4691,2236" stroked="t" o:allowincell="f" style="position:absolut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rect id="shape_0" coordsize="8068,10800" path="l0,21600xee" stroked="t" o:allowincell="f" style="position:absolute;left:4705;top:1987;width:173;height:304;flip:x;mso-wrap-style:none;v-text-anchor:middle;rotation:36;mso-position-vertical-relative:page">
                  <v:fill o:detectmouseclick="t" on="false"/>
                  <v:stroke color="black" weight="22320" joinstyle="miter" endcap="flat"/>
                  <w10:wrap type="none"/>
                </v:rect>
                <v:rect id="shape_0" coordorigin="10800,196" coordsize="6785,10603" path="l0,21600xee" stroked="t" o:allowincell="f" style="position:absolute;left:4538;top:2461;width:114;height:387;flip:x;mso-wrap-style:none;v-text-anchor:middle;rotation:56;mso-position-vertical-relative:page">
                  <v:fill o:detectmouseclick="t" on="false"/>
                  <v:stroke color="black" weight="22320" joinstyle="miter" endcap="flat"/>
                  <w10:wrap type="none"/>
                </v:rect>
                <v:rect id="shape_0" coordorigin="10800,159" coordsize="7915,10640" path="l0,21600xee" stroked="t" o:allowincell="f" style="position:absolute;left:4528;top:1952;width:426;height:580;flip:x;mso-wrap-style:none;v-text-anchor:middle;rotation:29;mso-position-vertical-relative:page">
                  <v:fill o:detectmouseclick="t" on="false"/>
                  <v:stroke color="black" weight="22320" joinstyle="miter" endcap="flat"/>
                  <w10:wrap type="none"/>
                </v:rect>
                <v:line id="shape_0" from="4648,2395" to="4852,2395" stroked="t" o:allowincell="f" style="position:absolute;flip:x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4941,2167" to="4941,2311" stroked="t" o:allowincell="f" style="position:absolut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rect id="shape_0" coordsize="11551,12662" path="l0,21600xee" stroked="t" o:allowincell="f" style="position:absolute;left:4850;top:2301;width:91;height:93;flip:y;mso-wrap-style:none;v-text-anchor:middl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rect id="shape_0" coordsize="10800,11366" path="l0,21600xee" stroked="t" o:allowincell="f" style="position:absolute;left:5003;top:2767;width:626;height:480;flip:y;mso-wrap-style:none;v-text-anchor:middle;rotation:180;mso-position-vertical-relative:page">
                  <v:fill o:detectmouseclick="t" on="false"/>
                  <v:stroke color="black" weight="22320" joinstyle="miter" endcap="flat"/>
                  <w10:wrap type="none"/>
                </v:rect>
                <v:rect id="shape_0" coordsize="10800,10800" path="l0,21600xee" stroked="t" o:allowincell="f" style="position:absolute;left:4637;top:3416;width:361;height:424;flip:y;mso-wrap-style:none;v-text-anchor:middl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line id="shape_0" from="4658,3254" to="4658,3587" stroked="t" o:allowincell="f" style="position:absolut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4234,3401" to="4234,3848" stroked="t" o:allowincell="f" style="position:absolut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4307,3482" to="4307,3647" stroked="t" o:allowincell="f" style="position:absolut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4137,1337" to="4233,1511" stroked="t" o:allowincell="f" style="position:absolute;flip:x;mso-position-vertical-relative:page">
                  <v:stroke color="black" weight="22320" joinstyle="miter" endcap="flat"/>
                  <v:fill o:detectmouseclick="t" on="false"/>
                  <w10:wrap type="none"/>
                </v:line>
                <v:rect id="shape_0" coordsize="10800,11885" path="l0,21600xee" stroked="t" o:allowincell="f" style="position:absolute;left:4756;top:1230;width:120;height:180;flip:y;mso-wrap-style:none;v-text-anchor:middle;rotation:90;mso-position-vertical-relative:page">
                  <v:fill o:detectmouseclick="t" on="false"/>
                  <v:stroke color="black" weight="22320" joinstyle="miter" endcap="flat"/>
                  <w10:wrap type="none"/>
                </v:rect>
                <v:line id="shape_0" from="4387,1261" to="4735,1261" stroked="t" o:allowincell="f" style="position:absolute;flip:x;mso-position-vertical-relative:page">
                  <v:stroke color="black" weight="22320" joinstyle="miter" endcap="flat"/>
                  <v:fill o:detectmouseclick="t" on="false"/>
                  <w10:wrap type="none"/>
                </v:line>
                <v:rect id="shape_0" coordorigin="10800,402" coordsize="10800,11483" path="l0,21600xee" stroked="t" o:allowincell="f" style="position:absolute;left:4256;top:1233;width:120;height:173;flip:xy;mso-wrap-style:none;v-text-anchor:middle;rotation:90;mso-position-vertical-relative:page">
                  <v:fill o:detectmouseclick="t" on="false"/>
                  <v:stroke color="black" weight="22320" joinstyle="miter" endcap="flat"/>
                  <w10:wrap type="none"/>
                </v:rect>
                <v:line id="shape_0" from="4033,1909" to="4139,2298" stroked="t" o:allowincell="f" style="position:absolute;flip:x;mso-position-vertical-relative:page">
                  <v:stroke color="black" weight="2232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307;top:3628;width:70;height:70;flip:y;mso-wrap-style:none;v-text-anchor:middle;rotation:270;mso-position-vertical-relative:page">
                  <v:fill o:detectmouseclick="t" on="false"/>
                  <v:stroke color="black" weight="22320" joinstyle="miter" endcap="flat"/>
                  <w10:wrap type="none"/>
                </v:rect>
                <v:rect id="shape_0" coordsize="10800,10800" path="l0,21600xee" stroked="t" o:allowincell="f" style="position:absolute;left:4311;top:3415;width:112;height:70;flip:y;mso-wrap-style:none;v-text-anchor:middle;rotation:180;mso-position-vertical-relative:page">
                  <v:fill o:detectmouseclick="t" on="false"/>
                  <v:stroke color="black" weight="22320" joinstyle="miter" endcap="flat"/>
                  <w10:wrap type="none"/>
                </v:rect>
                <v:line id="shape_0" from="4160,3488" to="4160,3653" stroked="t" o:allowincell="f" style="position:absolut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090;top:3634;width:70;height:70;flip:xy;mso-wrap-style:none;v-text-anchor:middle;rotation:270;mso-position-vertical-relative:page">
                  <v:fill o:detectmouseclick="t" on="false"/>
                  <v:stroke color="black" weight="22320" joinstyle="miter" endcap="flat"/>
                  <w10:wrap type="none"/>
                </v:rect>
                <v:rect id="shape_0" coordsize="10800,10800" path="l0,21600xee" stroked="t" o:allowincell="f" style="position:absolute;left:4046;top:3421;width:112;height:70;flip:xy;mso-wrap-style:none;v-text-anchor:middle;rotation:180;mso-position-vertical-relative:page">
                  <v:fill o:detectmouseclick="t" on="false"/>
                  <v:stroke color="black" weight="22320" joinstyle="miter" endcap="flat"/>
                  <w10:wrap type="none"/>
                </v:rect>
                <v:rect id="shape_0" coordsize="10800,10800" path="l0,21600xee" stroked="t" o:allowincell="f" style="position:absolute;left:4234;top:3839;width:139;height:148;mso-wrap-style:none;v-text-anchor:middle;rotation:180;mso-position-vertical-relative:page">
                  <v:fill o:detectmouseclick="t" on="false"/>
                  <v:stroke color="black" weight="22320" joinstyle="miter" endcap="flat"/>
                  <w10:wrap type="none"/>
                </v:rect>
                <v:rect id="shape_0" coordsize="10800,10800" path="l0,21600xee" stroked="t" o:allowincell="f" style="position:absolute;left:4236;top:3219;width:184;height:199;flip:y;mso-wrap-style:none;v-text-anchor:middle;rotation:180;mso-position-vertical-relative:page">
                  <v:fill o:detectmouseclick="t" on="false"/>
                  <v:stroke color="black" weight="22320" joinstyle="miter" endcap="flat"/>
                  <w10:wrap type="none"/>
                </v:rect>
                <v:line id="shape_0" from="4199,1466" to="4308,1615" stroked="t" o:allowincell="f" style="position:absolute;flip:x;mso-position-vertical-relative:page">
                  <v:stroke color="black" weight="22320" joinstyle="miter" endcap="flat"/>
                  <v:fill o:detectmouseclick="t" on="false"/>
                  <w10:wrap type="none"/>
                </v:line>
                <v:rect id="shape_0" coordorigin="10800,389" coordsize="10735,10410" path="l0,21600xee" stroked="t" o:allowincell="f" style="position:absolute;left:4012;top:1445;width:115;height:154;flip:x;mso-wrap-style:none;v-text-anchor:middle;rotation:155;mso-position-vertical-relative:page">
                  <v:fill o:detectmouseclick="t" on="false"/>
                  <v:stroke color="black" weight="22320" joinstyle="miter" endcap="flat"/>
                  <w10:wrap type="none"/>
                </v:rect>
                <v:line id="shape_0" from="3583,1910" to="3870,2259" stroked="t" o:allowincell="f" style="position:absolut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4056,2446" to="4232,2728" stroked="t" o:allowincell="f" style="position:absolut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rect id="shape_0" coordorigin="10800,18" coordsize="8829,10781" path="l0,21600xee" stroked="t" o:allowincell="f" style="position:absolute;left:4026;top:2284;width:150;height:199;flip:y;mso-wrap-style:none;v-text-anchor:middle;rotation:246;mso-position-vertical-relative:page">
                  <v:fill o:detectmouseclick="t" on="false"/>
                  <v:stroke color="black" weight="22320" joinstyle="miter" endcap="flat"/>
                  <w10:wrap type="none"/>
                </v:rect>
                <v:line id="shape_0" from="3995,2831" to="4097,3175" stroked="t" o:allowincell="f" style="position:absolute;flip:x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5622,4458" to="5673,4643" stroked="t" o:allowincell="f" style="position:absolute;flip:x;mso-position-vertical-relative:page">
                  <v:stroke color="black" weight="2232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531;top:4001;width:286;height:319;flip:y;mso-wrap-style:none;v-text-anchor:middle;rotation:270;mso-position-vertical-relative:page">
                  <v:fill o:detectmouseclick="t" on="false"/>
                  <v:stroke color="black" weight="22320" joinstyle="miter" endcap="flat"/>
                  <w10:wrap type="none"/>
                </v:rect>
                <v:rect id="shape_0" coordsize="10800,10800" path="l0,21600xee" stroked="t" o:allowincell="f" style="position:absolute;left:3456;top:4073;width:286;height:319;flip:y;mso-wrap-style:none;v-text-anchor:middle;rotation:270;mso-position-vertical-relative:page">
                  <v:fill o:detectmouseclick="t" on="false"/>
                  <v:stroke color="black" weight="22320" joinstyle="miter" endcap="flat"/>
                  <w10:wrap type="none"/>
                </v:rect>
                <v:line id="shape_0" from="3884,2300" to="3884,2603" stroked="t" o:allowincell="f" style="position:absolut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rect id="shape_0" coordsize="10617,10800" path="l0,21600xee" stroked="t" o:allowincell="f" style="position:absolute;left:3572;top:1579;width:361;height:288;flip:y;mso-wrap-style:none;v-text-anchor:middle;rotation:180;mso-position-vertical-relative:page">
                  <v:fill o:detectmouseclick="t" on="false"/>
                  <v:stroke color="black" weight="22320" joinstyle="miter" endcap="flat"/>
                  <w10:wrap type="none"/>
                </v:rect>
                <v:line id="shape_0" from="3904,1582" to="4021,1582" stroked="t" o:allowincell="f" style="position:absolute;flip:x;mso-position-vertical-relative:page">
                  <v:stroke color="black" weight="22320" joinstyle="miter" endcap="flat"/>
                  <v:fill o:detectmouseclick="t" on="false"/>
                  <w10:wrap type="none"/>
                </v:line>
                <v:rect id="shape_0" coordorigin="10800,389" coordsize="10735,10410" path="l0,21600xee" stroked="t" o:allowincell="f" style="position:absolute;left:4072;top:1549;width:115;height:154;flip:x;mso-wrap-style:none;v-text-anchor:middle;rotation:155;mso-position-vertical-relative:page">
                  <v:fill o:detectmouseclick="t" on="false"/>
                  <v:stroke color="black" weight="22320" joinstyle="miter" endcap="flat"/>
                  <w10:wrap type="none"/>
                </v:rect>
                <v:line id="shape_0" from="3919,1687" to="4075,1687" stroked="t" o:allowincell="f" style="position:absolute;flip:x;mso-position-vertical-relative:page">
                  <v:stroke color="black" weight="22320" joinstyle="miter" endcap="flat"/>
                  <v:fill o:detectmouseclick="t" on="false"/>
                  <w10:wrap type="none"/>
                </v:line>
                <v:rect id="shape_0" coordsize="10659,10800" path="l0,21600xee" stroked="t" o:allowincell="f" style="position:absolute;left:3771;top:1686;width:171;height:135;flip:y;mso-wrap-style:none;v-text-anchor:middle;rotation:180;mso-position-vertical-relative:page">
                  <v:fill o:detectmouseclick="t" on="false"/>
                  <v:stroke color="black" weight="22320" joinstyle="miter" endcap="flat"/>
                  <w10:wrap type="none"/>
                </v:rect>
                <v:line id="shape_0" from="3776,1907" to="3940,2107" stroked="t" o:allowincell="f" style="position:absolut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rect id="shape_0" coordsize="8581,10800" path="l0,21600xee" stroked="t" o:allowincell="f" style="position:absolute;left:3856;top:2075;width:95;height:106;flip:y;mso-wrap-style:none;v-text-anchor:middle;rotation:90;mso-position-vertical-relative:page">
                  <v:fill o:detectmouseclick="t" on="false"/>
                  <v:stroke color="black" weight="22320" joinstyle="miter" endcap="flat"/>
                  <w10:wrap type="none"/>
                </v:rect>
                <v:line id="shape_0" from="3956,2169" to="3956,2385" stroked="t" o:allowincell="f" style="position:absolut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rect id="shape_0" coordorigin="10800,18" coordsize="8283,10781" path="l0,21600xee" stroked="t" o:allowincell="f" style="position:absolute;left:3965;top:2690;width:141;height:198;flip:xy;mso-wrap-style:none;v-text-anchor:middle;rotation:239;mso-position-vertical-relative:page">
                  <v:fill o:detectmouseclick="t" on="false"/>
                  <v:stroke color="black" weight="22320" joinstyle="miter" endcap="flat"/>
                  <w10:wrap type="none"/>
                </v:rect>
                <v:rect id="shape_0" coordorigin="10800,767" coordsize="8829,10032" path="l0,21600xee" stroked="t" o:allowincell="f" style="position:absolute;left:3928;top:2324;width:219;height:185;flip:y;mso-wrap-style:none;v-text-anchor:middle;rotation:251;mso-position-vertical-relative:page">
                  <v:fill o:detectmouseclick="t" on="false"/>
                  <v:stroke color="black" weight="22320" joinstyle="miter" endcap="flat"/>
                  <w10:wrap type="none"/>
                </v:rect>
                <v:line id="shape_0" from="3979,2506" to="4093,2688" stroked="t" o:allowincell="f" style="position:absolut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rect id="shape_0" coordorigin="10800,331" coordsize="8829,10468" path="l0,21600xee" stroked="t" o:allowincell="f" style="position:absolute;left:3890;top:2561;width:150;height:193;flip:y;mso-wrap-style:none;v-text-anchor:middle;rotation:252;mso-position-vertical-relative:page">
                  <v:fill o:detectmouseclick="t" on="false"/>
                  <v:stroke color="black" weight="22320" joinstyle="miter" endcap="flat"/>
                  <w10:wrap type="none"/>
                </v:rect>
                <v:line id="shape_0" from="3761,2774" to="3924,2819" stroked="t" o:allowincell="f" style="position:absolute;flip:x;mso-position-vertical-relative:page">
                  <v:stroke color="black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TROLLER PCB – 2X MIRROR IMAGE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3:58:00Z</dcterms:created>
  <dc:creator>gsteinbaugh</dc:creator>
  <dc:description/>
  <cp:keywords/>
  <dc:language>en-US</dc:language>
  <cp:lastModifiedBy>gsteinbaugh</cp:lastModifiedBy>
  <cp:lastPrinted>2007-12-22T11:26:00Z</cp:lastPrinted>
  <dcterms:modified xsi:type="dcterms:W3CDTF">2008-02-27T13:11:00Z</dcterms:modified>
  <cp:revision>4</cp:revision>
  <dc:subject/>
  <dc:title/>
</cp:coreProperties>
</file>