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3505" distR="114935" simplePos="0" locked="0" layoutInCell="0" allowOverlap="1" relativeHeight="2">
                <wp:simplePos x="0" y="0"/>
                <wp:positionH relativeFrom="column">
                  <wp:posOffset>2148205</wp:posOffset>
                </wp:positionH>
                <wp:positionV relativeFrom="page">
                  <wp:posOffset>846455</wp:posOffset>
                </wp:positionV>
                <wp:extent cx="1755140" cy="2555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5000" cy="2555280"/>
                          <a:chOff x="0" y="0"/>
                          <a:chExt cx="1755000" cy="25552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755000" cy="240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4840" y="190800"/>
                              <a:ext cx="1004400" cy="9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5920" y="270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576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5920" y="270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5920" y="270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8640" y="72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5920" y="266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1520" y="72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5920" y="266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5920" y="270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46760" y="104328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7360" y="259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62080" y="104508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7360" y="259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8960" y="1962720"/>
                              <a:ext cx="146160" cy="43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36576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2920" y="1692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2560" y="1692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2560" y="1692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06680" y="1962720"/>
                              <a:ext cx="146160" cy="43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60" y="36576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2560" y="1692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2920" y="1692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2920" y="1692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04400" y="1962000"/>
                              <a:ext cx="146160" cy="43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60" y="36576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2560" y="172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2920" y="172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2920" y="172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2480" y="1962720"/>
                              <a:ext cx="146160" cy="43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36576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2560" y="1692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2560" y="1692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2560" y="1692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62600"/>
                              <a:ext cx="961920" cy="96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760" y="588240"/>
                                <a:ext cx="160560" cy="122400"/>
                              </a:xfrm>
                            </wpg:grpSpPr>
                            <wps:wsp>
                              <wps:cNvSpPr/>
                              <wps:spPr>
                                <a:xfrm rot="14820000">
                                  <a:off x="44280" y="-108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820000">
                                  <a:off x="60480" y="406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360" y="675720"/>
                                <a:ext cx="158040" cy="145440"/>
                              </a:xfrm>
                            </wpg:grpSpPr>
                            <wps:wsp>
                              <wps:cNvSpPr/>
                              <wps:spPr>
                                <a:xfrm rot="13920000">
                                  <a:off x="42840" y="36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920000">
                                  <a:off x="59040" y="5220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0" y="747360"/>
                                <a:ext cx="144000" cy="158040"/>
                              </a:xfrm>
                            </wpg:grpSpPr>
                            <wps:wsp>
                              <wps:cNvSpPr/>
                              <wps:spPr>
                                <a:xfrm rot="13020000">
                                  <a:off x="36000" y="684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0000">
                                  <a:off x="51480" y="5904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9560" y="251640"/>
                                <a:ext cx="160560" cy="122400"/>
                              </a:xfrm>
                            </wpg:grpSpPr>
                            <wps:wsp>
                              <wps:cNvSpPr/>
                              <wps:spPr>
                                <a:xfrm rot="4020000">
                                  <a:off x="44280" y="-108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020000">
                                  <a:off x="60840" y="424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4120" y="142920"/>
                                <a:ext cx="158040" cy="145440"/>
                              </a:xfrm>
                            </wpg:grpSpPr>
                            <wps:wsp>
                              <wps:cNvSpPr/>
                              <wps:spPr>
                                <a:xfrm rot="3120000">
                                  <a:off x="42840" y="36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20000">
                                  <a:off x="59760" y="5400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0680" y="56520"/>
                                <a:ext cx="144000" cy="158040"/>
                              </a:xfrm>
                            </wpg:grpSpPr>
                            <wps:wsp>
                              <wps:cNvSpPr/>
                              <wps:spPr>
                                <a:xfrm rot="2220000">
                                  <a:off x="36000" y="684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220000">
                                  <a:off x="53280" y="604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1640" y="3960"/>
                                <a:ext cx="122400" cy="160560"/>
                              </a:xfrm>
                            </wpg:grpSpPr>
                            <wps:wsp>
                              <wps:cNvSpPr/>
                              <wps:spPr>
                                <a:xfrm rot="20220000">
                                  <a:off x="25200" y="792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220000">
                                  <a:off x="42480" y="604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9920"/>
                                <a:ext cx="160560" cy="120600"/>
                              </a:xfrm>
                            </wpg:grpSpPr>
                            <wps:wsp>
                              <wps:cNvSpPr/>
                              <wps:spPr>
                                <a:xfrm rot="17520000">
                                  <a:off x="44280" y="-1152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520000">
                                  <a:off x="60840" y="3996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3560" y="0"/>
                                <a:ext cx="120600" cy="160560"/>
                              </a:xfrm>
                            </wpg:grpSpPr>
                            <wps:wsp>
                              <wps:cNvSpPr/>
                              <wps:spPr>
                                <a:xfrm rot="1320000">
                                  <a:off x="24120" y="792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20000">
                                  <a:off x="41400" y="6120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0040" y="797760"/>
                                <a:ext cx="122400" cy="160560"/>
                              </a:xfrm>
                            </wpg:grpSpPr>
                            <wps:wsp>
                              <wps:cNvSpPr/>
                              <wps:spPr>
                                <a:xfrm rot="9420000">
                                  <a:off x="25200" y="792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420000">
                                  <a:off x="40680" y="6084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1720" y="799560"/>
                                <a:ext cx="120600" cy="160560"/>
                              </a:xfrm>
                            </wpg:grpSpPr>
                            <wps:wsp>
                              <wps:cNvSpPr/>
                              <wps:spPr>
                                <a:xfrm rot="12120000">
                                  <a:off x="24120" y="792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120000">
                                  <a:off x="39960" y="6120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520" y="151200"/>
                                <a:ext cx="158040" cy="144000"/>
                              </a:xfrm>
                            </wpg:grpSpPr>
                            <wps:wsp>
                              <wps:cNvSpPr/>
                              <wps:spPr>
                                <a:xfrm rot="18420000">
                                  <a:off x="43200" y="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420000">
                                  <a:off x="60120" y="514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1360" y="583560"/>
                                <a:ext cx="160560" cy="120600"/>
                              </a:xfrm>
                            </wpg:grpSpPr>
                            <wps:wsp>
                              <wps:cNvSpPr/>
                              <wps:spPr>
                                <a:xfrm rot="6720000">
                                  <a:off x="44280" y="-1152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720000">
                                  <a:off x="60840" y="4140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5560" y="670680"/>
                                <a:ext cx="158040" cy="144000"/>
                              </a:xfrm>
                            </wpg:grpSpPr>
                            <wps:wsp>
                              <wps:cNvSpPr/>
                              <wps:spPr>
                                <a:xfrm rot="7620000">
                                  <a:off x="43200" y="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620000">
                                  <a:off x="59040" y="532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43560" y="470520"/>
                              <a:ext cx="9072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004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61560" y="911160"/>
                              <a:ext cx="9072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004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00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60680" y="125388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5920" y="266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1680" y="47052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5920" y="266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42240" y="84312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280" y="266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5880" y="1575360"/>
                              <a:ext cx="513000" cy="311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408600" y="-67680"/>
                                <a:ext cx="367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8600" y="23760"/>
                                <a:ext cx="367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8600" y="115200"/>
                                <a:ext cx="367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8600" y="206640"/>
                                <a:ext cx="367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7680" y="-67680"/>
                                <a:ext cx="367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7680" y="23760"/>
                                <a:ext cx="367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7680" y="115200"/>
                                <a:ext cx="367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7680" y="206640"/>
                                <a:ext cx="367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9280" y="1322640"/>
                              <a:ext cx="9072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004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72920" y="1447560"/>
                              <a:ext cx="9072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004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18440" y="1458360"/>
                              <a:ext cx="410040" cy="9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0040" y="72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6280" y="266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6280" y="266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7920" y="1526400"/>
                              <a:ext cx="9072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004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1600" y="1711080"/>
                              <a:ext cx="146160" cy="43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60" y="36576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2560" y="172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2920" y="172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2920" y="172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08760" y="1091520"/>
                              <a:ext cx="9072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004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18080" y="1336320"/>
                              <a:ext cx="410040" cy="9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0040" y="72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5920" y="266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5920" y="270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22920" y="469080"/>
                              <a:ext cx="9072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004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99800" y="470520"/>
                              <a:ext cx="9072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004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601640" y="472320"/>
                              <a:ext cx="9072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004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00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79600" y="474120"/>
                              <a:ext cx="9072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004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00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19480" y="2363760"/>
                              <a:ext cx="223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2363760"/>
                              <a:ext cx="223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2363760"/>
                              <a:ext cx="223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798120"/>
                              <a:ext cx="743040" cy="295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040" y="1127520"/>
                              <a:ext cx="35640" cy="608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834120"/>
                              <a:ext cx="748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1368720"/>
                              <a:ext cx="81360" cy="1702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8680" y="1295280"/>
                              <a:ext cx="31680" cy="51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440" y="1123920"/>
                              <a:ext cx="121320" cy="230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860760"/>
                              <a:ext cx="7560" cy="64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251280"/>
                              <a:ext cx="168120" cy="2401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245520"/>
                              <a:ext cx="257760" cy="249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563040"/>
                              <a:ext cx="138600" cy="105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540360"/>
                              <a:ext cx="27936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4920" y="551520"/>
                              <a:ext cx="56520" cy="33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2480" y="617040"/>
                              <a:ext cx="39240" cy="39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672920"/>
                              <a:ext cx="0" cy="118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93840"/>
                              <a:ext cx="0" cy="5511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334520"/>
                              <a:ext cx="235440" cy="846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370880"/>
                              <a:ext cx="385920" cy="81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1392840"/>
                              <a:ext cx="0" cy="358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1992600"/>
                              <a:ext cx="106560" cy="192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960" y="1737360"/>
                              <a:ext cx="162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661">
                                  <a:moveTo>
                                    <a:pt x="10800" y="0"/>
                                  </a:moveTo>
                                  <a:arcTo wR="10800" hR="10800" stAng="-5400000" swAng="56745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661">
                                  <a:moveTo>
                                    <a:pt x="10800" y="0"/>
                                  </a:moveTo>
                                  <a:arcTo wR="10800" hR="10800" stAng="-5400000" swAng="5674537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832320" y="1925640"/>
                              <a:ext cx="7992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169" h="10800">
                                  <a:moveTo>
                                    <a:pt x="10800" y="0"/>
                                  </a:moveTo>
                                  <a:arcTo wR="10800" hR="10800" stAng="-5400000" swAng="34861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169" h="10800">
                                  <a:moveTo>
                                    <a:pt x="10800" y="0"/>
                                  </a:moveTo>
                                  <a:arcTo wR="10800" hR="10800" stAng="-5400000" swAng="3486115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080" y="1842120"/>
                              <a:ext cx="90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131040" y="1177200"/>
                              <a:ext cx="572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785" h="10800">
                                  <a:moveTo>
                                    <a:pt x="10800" y="0"/>
                                  </a:moveTo>
                                  <a:arcTo wR="10800" hR="10800" stAng="-5400000" swAng="23355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785" h="10800">
                                  <a:moveTo>
                                    <a:pt x="10800" y="0"/>
                                  </a:moveTo>
                                  <a:arcTo wR="10800" hR="10800" stAng="-5400000" swAng="233554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493920"/>
                              <a:ext cx="0" cy="14482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829080"/>
                              <a:ext cx="0" cy="1063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1196640"/>
                              <a:ext cx="0" cy="6292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960" y="1452240"/>
                              <a:ext cx="0" cy="3758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1572120" y="1143000"/>
                              <a:ext cx="615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59" h="10800">
                                  <a:moveTo>
                                    <a:pt x="10800" y="0"/>
                                  </a:moveTo>
                                  <a:arcTo wR="10800" hR="10800" stAng="-5400000" swAng="48453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59" h="10800">
                                  <a:moveTo>
                                    <a:pt x="10800" y="0"/>
                                  </a:moveTo>
                                  <a:arcTo wR="10800" hR="10800" stAng="-5400000" swAng="4845303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1447560" y="743040"/>
                              <a:ext cx="608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581" h="10800">
                                  <a:moveTo>
                                    <a:pt x="10800" y="0"/>
                                  </a:moveTo>
                                  <a:arcTo wR="10800" hR="10800" stAng="-5400000" swAng="31570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581" h="10800">
                                  <a:moveTo>
                                    <a:pt x="10800" y="0"/>
                                  </a:moveTo>
                                  <a:arcTo wR="10800" hR="10800" stAng="-5400000" swAng="3157045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1379880" y="241200"/>
                              <a:ext cx="3474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59" h="10800">
                                  <a:moveTo>
                                    <a:pt x="10800" y="0"/>
                                  </a:moveTo>
                                  <a:arcTo wR="10800" hR="10800" stAng="-5400000" swAng="48453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59" h="10800">
                                  <a:moveTo>
                                    <a:pt x="10800" y="0"/>
                                  </a:moveTo>
                                  <a:arcTo wR="10800" hR="10800" stAng="-5400000" swAng="4845303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640" y="0"/>
                              <a:ext cx="1737360" cy="240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03360" y="0"/>
                                <a:ext cx="23436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3360" y="2163960"/>
                                <a:ext cx="23436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5760"/>
                                <a:ext cx="23436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436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 rot="10800000">
                              <a:off x="241920" y="2115000"/>
                              <a:ext cx="712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032" h="10800">
                                  <a:moveTo>
                                    <a:pt x="10800" y="0"/>
                                  </a:moveTo>
                                  <a:arcTo wR="10800" hR="10800" stAng="-5400000" swAng="40960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032" h="10800">
                                  <a:moveTo>
                                    <a:pt x="10800" y="0"/>
                                  </a:moveTo>
                                  <a:arcTo wR="10800" hR="10800" stAng="-5400000" swAng="4096033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320" y="2241360"/>
                              <a:ext cx="113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40" h="10800">
                                  <a:moveTo>
                                    <a:pt x="10800" y="0"/>
                                  </a:moveTo>
                                  <a:arcTo wR="10800" hR="10800" stAng="-5400000" swAng="4510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40" h="10800">
                                  <a:moveTo>
                                    <a:pt x="10800" y="0"/>
                                  </a:moveTo>
                                  <a:arcTo wR="10800" hR="10800" stAng="-5400000" swAng="4510041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1522080" y="1821600"/>
                              <a:ext cx="65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1447200" y="2102400"/>
                              <a:ext cx="65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1441080" y="1806120"/>
                              <a:ext cx="1821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2068560"/>
                              <a:ext cx="1720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1255320" y="2067480"/>
                              <a:ext cx="65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2124360"/>
                              <a:ext cx="0" cy="23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040" y="1998000"/>
                              <a:ext cx="223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2000880"/>
                              <a:ext cx="0" cy="2138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2272320"/>
                              <a:ext cx="6980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1133640" y="2206440"/>
                              <a:ext cx="65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740240"/>
                              <a:ext cx="128160" cy="459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0800" y="2077560"/>
                              <a:ext cx="748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846" h="10800">
                                  <a:moveTo>
                                    <a:pt x="10534" y="3"/>
                                  </a:moveTo>
                                  <a:arcTo wR="10800" hR="10800" stAng="-5484810" swAng="32408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846" h="10800">
                                  <a:moveTo>
                                    <a:pt x="10534" y="3"/>
                                  </a:moveTo>
                                  <a:arcTo wR="10800" hR="10800" stAng="-5484810" swAng="324083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993680"/>
                              <a:ext cx="130680" cy="2757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1993680"/>
                              <a:ext cx="136440" cy="2757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1396800"/>
                              <a:ext cx="0" cy="111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1093320"/>
                              <a:ext cx="2311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1820880"/>
                              <a:ext cx="64800" cy="72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1800" y="1836360"/>
                              <a:ext cx="788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325" h="10800">
                                  <a:moveTo>
                                    <a:pt x="10800" y="0"/>
                                  </a:moveTo>
                                  <a:arcTo wR="10800" hR="10800" stAng="-5400000" swAng="35828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325" h="10800">
                                  <a:moveTo>
                                    <a:pt x="10800" y="0"/>
                                  </a:moveTo>
                                  <a:arcTo wR="10800" hR="10800" stAng="-5400000" swAng="3582821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1927800"/>
                              <a:ext cx="2635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5160" y="1836360"/>
                              <a:ext cx="788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325" h="10800">
                                  <a:moveTo>
                                    <a:pt x="10800" y="0"/>
                                  </a:moveTo>
                                  <a:arcTo wR="10800" hR="10800" stAng="-5400000" swAng="35828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325" h="10800">
                                  <a:moveTo>
                                    <a:pt x="10800" y="0"/>
                                  </a:moveTo>
                                  <a:arcTo wR="10800" hR="10800" stAng="-5400000" swAng="3582821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504720"/>
                              <a:ext cx="99000" cy="939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360" y="1233720"/>
                              <a:ext cx="7560" cy="291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040" y="1006200"/>
                              <a:ext cx="287640" cy="474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71440"/>
                              <a:ext cx="291600" cy="2926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253080"/>
                              <a:ext cx="346680" cy="2559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000" y="759960"/>
                              <a:ext cx="36360" cy="1814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691200"/>
                              <a:ext cx="0" cy="63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89400">
                              <a:off x="812880" y="596520"/>
                              <a:ext cx="11052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068" h="10800">
                                  <a:moveTo>
                                    <a:pt x="10800" y="0"/>
                                  </a:moveTo>
                                  <a:arcTo wR="10800" hR="10800" stAng="-5400000" swAng="29001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068" h="10800">
                                  <a:moveTo>
                                    <a:pt x="10800" y="0"/>
                                  </a:moveTo>
                                  <a:arcTo wR="10800" hR="10800" stAng="-5400000" swAng="2900179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81600">
                              <a:off x="956160" y="896760"/>
                              <a:ext cx="7308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785" h="10603">
                                  <a:moveTo>
                                    <a:pt x="12853" y="197"/>
                                  </a:moveTo>
                                  <a:arcTo wR="10800" hR="10800" stAng="-4742433" swAng="16779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785" h="10603">
                                  <a:moveTo>
                                    <a:pt x="12853" y="197"/>
                                  </a:moveTo>
                                  <a:arcTo wR="10800" hR="10800" stAng="-4742433" swAng="1677973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16000">
                              <a:off x="764640" y="574200"/>
                              <a:ext cx="27108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915" h="10640">
                                  <a:moveTo>
                                    <a:pt x="12647" y="159"/>
                                  </a:moveTo>
                                  <a:arcTo wR="10800" hR="10800" stAng="-4809311" swAng="223728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915" h="10640">
                                  <a:moveTo>
                                    <a:pt x="12647" y="159"/>
                                  </a:moveTo>
                                  <a:arcTo wR="10800" hR="10800" stAng="-4809311" swAng="2237285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855000"/>
                              <a:ext cx="1303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710280"/>
                              <a:ext cx="0" cy="921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3280" y="795600"/>
                              <a:ext cx="58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551" h="12662">
                                  <a:moveTo>
                                    <a:pt x="10049" y="26"/>
                                  </a:moveTo>
                                  <a:arcTo wR="10800" hR="10800" stAng="-5639301" swAng="623501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551" h="12662">
                                  <a:moveTo>
                                    <a:pt x="10049" y="26"/>
                                  </a:moveTo>
                                  <a:arcTo wR="10800" hR="10800" stAng="-5639301" swAng="623501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336600" y="1091520"/>
                              <a:ext cx="39816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366">
                                  <a:moveTo>
                                    <a:pt x="10800" y="0"/>
                                  </a:moveTo>
                                  <a:arcTo wR="10800" hR="10800" stAng="-5400000" swAng="55802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366">
                                  <a:moveTo>
                                    <a:pt x="10800" y="0"/>
                                  </a:moveTo>
                                  <a:arcTo wR="10800" hR="10800" stAng="-5400000" swAng="5580254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7280" y="1503360"/>
                              <a:ext cx="23004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1" swAng="54000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1" swAng="5400001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640" y="1400760"/>
                              <a:ext cx="0" cy="2120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1494000"/>
                              <a:ext cx="0" cy="284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480" y="1545480"/>
                              <a:ext cx="0" cy="105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183240"/>
                              <a:ext cx="61560" cy="111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814680" y="114840"/>
                              <a:ext cx="766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885">
                                  <a:moveTo>
                                    <a:pt x="10800" y="0"/>
                                  </a:moveTo>
                                  <a:arcTo wR="10800" hR="10800" stAng="-5400000" swAng="57462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885">
                                  <a:moveTo>
                                    <a:pt x="10800" y="0"/>
                                  </a:moveTo>
                                  <a:arcTo wR="10800" hR="10800" stAng="-5400000" swAng="5746262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135000"/>
                              <a:ext cx="221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131840" y="117000"/>
                              <a:ext cx="766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483">
                                  <a:moveTo>
                                    <a:pt x="13721" y="402"/>
                                  </a:moveTo>
                                  <a:arcTo wR="10800" hR="10800" stAng="-4458560" swAng="48048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483">
                                  <a:moveTo>
                                    <a:pt x="13721" y="402"/>
                                  </a:moveTo>
                                  <a:arcTo wR="10800" hR="10800" stAng="-4458560" swAng="4804821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546480"/>
                              <a:ext cx="68040" cy="2476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1131480" y="1638000"/>
                              <a:ext cx="45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1102320" y="1503000"/>
                              <a:ext cx="71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1549080"/>
                              <a:ext cx="0" cy="105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269360" y="1641960"/>
                              <a:ext cx="45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270800" y="1506600"/>
                              <a:ext cx="71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134000" y="1772280"/>
                              <a:ext cx="889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1104120" y="1378440"/>
                              <a:ext cx="1173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264600"/>
                              <a:ext cx="69840" cy="95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305400">
                              <a:off x="1290240" y="251280"/>
                              <a:ext cx="73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35" h="10410">
                                  <a:moveTo>
                                    <a:pt x="13673" y="389"/>
                                  </a:moveTo>
                                  <a:arcTo wR="10800" hR="10800" stAng="-4474504" swAng="40975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35" h="10410">
                                  <a:moveTo>
                                    <a:pt x="13673" y="389"/>
                                  </a:moveTo>
                                  <a:arcTo wR="10800" hR="10800" stAng="-4474504" swAng="4097503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3680" y="547200"/>
                              <a:ext cx="182880" cy="2221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3640" y="887400"/>
                              <a:ext cx="112320" cy="17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4775000">
                              <a:off x="1258920" y="784080"/>
                              <a:ext cx="957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829" h="10781">
                                  <a:moveTo>
                                    <a:pt x="11425" y="18"/>
                                  </a:moveTo>
                                  <a:arcTo wR="10800" hR="10800" stAng="-5200941" swAng="309155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829" h="10781">
                                  <a:moveTo>
                                    <a:pt x="11425" y="18"/>
                                  </a:moveTo>
                                  <a:arcTo wR="10800" hR="10800" stAng="-5200941" swAng="3091552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320" y="1132200"/>
                              <a:ext cx="65520" cy="219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2165040"/>
                              <a:ext cx="33120" cy="1180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1486800" y="1874520"/>
                              <a:ext cx="1821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1534320" y="1920240"/>
                              <a:ext cx="1821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794880"/>
                              <a:ext cx="0" cy="1929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1413360" y="336960"/>
                              <a:ext cx="2300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17" h="10800">
                                  <a:moveTo>
                                    <a:pt x="10800" y="0"/>
                                  </a:moveTo>
                                  <a:arcTo wR="10800" hR="10800" stAng="-5400000" swAng="47662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17" h="10800">
                                  <a:moveTo>
                                    <a:pt x="10800" y="0"/>
                                  </a:moveTo>
                                  <a:arcTo wR="10800" hR="10800" stAng="-5400000" swAng="4766283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338760"/>
                              <a:ext cx="748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305400">
                              <a:off x="1252080" y="317880"/>
                              <a:ext cx="73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35" h="10410">
                                  <a:moveTo>
                                    <a:pt x="13673" y="389"/>
                                  </a:moveTo>
                                  <a:arcTo wR="10800" hR="10800" stAng="-4474504" swAng="40975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35" h="10410">
                                  <a:moveTo>
                                    <a:pt x="13673" y="389"/>
                                  </a:moveTo>
                                  <a:arcTo wR="10800" hR="10800" stAng="-4474504" swAng="4097503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360" y="405720"/>
                              <a:ext cx="997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1407960" y="40500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59" h="10800">
                                  <a:moveTo>
                                    <a:pt x="10800" y="0"/>
                                  </a:moveTo>
                                  <a:arcTo wR="10800" hR="10800" stAng="-5400000" swAng="48453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59" h="10800">
                                  <a:moveTo>
                                    <a:pt x="10800" y="0"/>
                                  </a:moveTo>
                                  <a:arcTo wR="10800" hR="10800" stAng="-5400000" swAng="4845303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9040" y="545400"/>
                              <a:ext cx="104760" cy="127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1401840" y="651600"/>
                              <a:ext cx="608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581" h="10800">
                                  <a:moveTo>
                                    <a:pt x="10800" y="0"/>
                                  </a:moveTo>
                                  <a:arcTo wR="10800" hR="10800" stAng="-5400000" swAng="31570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581" h="10800">
                                  <a:moveTo>
                                    <a:pt x="10800" y="0"/>
                                  </a:moveTo>
                                  <a:arcTo wR="10800" hR="10800" stAng="-5400000" swAng="3157045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711000"/>
                              <a:ext cx="0" cy="137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7234800">
                              <a:off x="1303560" y="1042200"/>
                              <a:ext cx="9000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283" h="10781">
                                  <a:moveTo>
                                    <a:pt x="11425" y="18"/>
                                  </a:moveTo>
                                  <a:arcTo wR="10800" hR="10800" stAng="-5200941" swAng="28061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283" h="10781">
                                  <a:moveTo>
                                    <a:pt x="11425" y="18"/>
                                  </a:moveTo>
                                  <a:arcTo wR="10800" hR="10800" stAng="-5200941" swAng="2806123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055800">
                              <a:off x="1276560" y="810000"/>
                              <a:ext cx="1396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829" h="10032">
                                  <a:moveTo>
                                    <a:pt x="14798" y="767"/>
                                  </a:moveTo>
                                  <a:arcTo wR="10800" hR="10800" stAng="-4096303" swAng="19869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829" h="10032">
                                  <a:moveTo>
                                    <a:pt x="14798" y="767"/>
                                  </a:moveTo>
                                  <a:arcTo wR="10800" hR="10800" stAng="-4096303" swAng="1986914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840" y="925560"/>
                              <a:ext cx="73080" cy="1162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121200">
                              <a:off x="1345320" y="960840"/>
                              <a:ext cx="95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829" h="10468">
                                  <a:moveTo>
                                    <a:pt x="13454" y="331"/>
                                  </a:moveTo>
                                  <a:arcTo wR="10800" hR="10800" stAng="-4546409" swAng="243702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829" h="10468">
                                  <a:moveTo>
                                    <a:pt x="13454" y="331"/>
                                  </a:moveTo>
                                  <a:arcTo wR="10800" hR="10800" stAng="-4546409" swAng="243702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1095840"/>
                              <a:ext cx="104040" cy="291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2200" y="1682280"/>
                            <a:ext cx="35820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78120" y="241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600" y="40680"/>
                              <a:ext cx="331560" cy="250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7320"/>
                              <a:ext cx="358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U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0160" y="221760"/>
                            <a:ext cx="1193760" cy="262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9120" y="1004040"/>
                            <a:ext cx="531360" cy="410040"/>
                          </a:xfrm>
                        </wpg:grpSpPr>
                        <wps:wsp>
                          <wps:cNvSpPr/>
                          <wps:spPr>
                            <a:xfrm>
                              <a:off x="35640" y="0"/>
                              <a:ext cx="410040" cy="410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53136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C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9400" y="2009880"/>
                            <a:ext cx="281880" cy="545400"/>
                          </a:xfrm>
                        </wpg:grpSpPr>
                        <wps:wsp>
                          <wps:cNvSpPr/>
                          <wps:spPr>
                            <a:xfrm>
                              <a:off x="0" y="60120"/>
                              <a:ext cx="281880" cy="450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0"/>
                              <a:ext cx="248760" cy="54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R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0240" y="2008440"/>
                            <a:ext cx="281880" cy="545400"/>
                          </a:xfrm>
                        </wpg:grpSpPr>
                        <wps:wsp>
                          <wps:cNvSpPr/>
                          <wps:spPr>
                            <a:xfrm>
                              <a:off x="0" y="61560"/>
                              <a:ext cx="281880" cy="450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0"/>
                              <a:ext cx="248760" cy="54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R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1800" y="2007720"/>
                            <a:ext cx="281880" cy="545400"/>
                          </a:xfrm>
                        </wpg:grpSpPr>
                        <wps:wsp>
                          <wps:cNvSpPr/>
                          <wps:spPr>
                            <a:xfrm>
                              <a:off x="0" y="62280"/>
                              <a:ext cx="281880" cy="450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" y="0"/>
                              <a:ext cx="248760" cy="54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R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3360" y="2005200"/>
                            <a:ext cx="281880" cy="5454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281880" cy="450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0"/>
                              <a:ext cx="248760" cy="54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R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920" y="1760400"/>
                            <a:ext cx="281880" cy="545400"/>
                          </a:xfrm>
                        </wpg:grpSpPr>
                        <wps:wsp>
                          <wps:cNvSpPr/>
                          <wps:spPr>
                            <a:xfrm>
                              <a:off x="0" y="60120"/>
                              <a:ext cx="281880" cy="450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" y="0"/>
                              <a:ext cx="248760" cy="54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R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1640" y="0"/>
                            <a:ext cx="13651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1 PL VG G 12 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800" y="964080"/>
                            <a:ext cx="2667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5pt;margin-top:66.65pt;width:136.85pt;height:201.2pt" coordorigin="3411,1333" coordsize="2737,4024">
                <v:group id="shape_0" style="position:absolute;left:3411;top:1513;width:2737;height:3837">
                  <v:group id="shape_0" style="position:absolute;left:3988;top:1813;width:1582;height:143">
                    <v:group id="shape_0" style="position:absolute;left:3988;top:1813;width:142;height:142">
                      <v:oval id="shape_0" fillcolor="black" stroked="f" o:allowincell="f" style="position:absolute;left:3989;top:1814;width:141;height:141;mso-wrap-style:none;v-text-anchor:middle;rotation:18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030;top:1856;width:56;height:56;mso-wrap-style:none;v-text-anchor:middle;rotation:18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564;top:1813;width:142;height:142">
                      <v:oval id="shape_0" fillcolor="black" stroked="f" o:allowincell="f" style="position:absolute;left:4565;top:1814;width:141;height:141;mso-wrap-style:none;v-text-anchor:middle;rotation:18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606;top:1856;width:56;height:56;mso-wrap-style:none;v-text-anchor:middle;rotation:18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276;top:1813;width:142;height:142">
                      <v:oval id="shape_0" fillcolor="black" stroked="f" o:allowincell="f" style="position:absolute;left:4277;top:1814;width:141;height:141;mso-wrap-style:none;v-text-anchor:middle;rotation:18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318;top:1856;width:56;height:56;mso-wrap-style:none;v-text-anchor:middle;rotation:18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852;top:1814;width:142;height:142">
                      <v:oval id="shape_0" fillcolor="black" stroked="f" o:allowincell="f" style="position:absolute;left:4853;top:1815;width:141;height:141;mso-wrap-style:none;v-text-anchor:middle;rotation:18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894;top:1857;width:56;height:56;mso-wrap-style:none;v-text-anchor:middle;rotation:18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140;top:1814;width:142;height:142">
                      <v:oval id="shape_0" fillcolor="black" stroked="f" o:allowincell="f" style="position:absolute;left:5141;top:1815;width:141;height:141;mso-wrap-style:none;v-text-anchor:middle;rotation:18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182;top:1857;width:56;height:56;mso-wrap-style:none;v-text-anchor:middle;rotation:18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428;top:1813;width:142;height:142">
                      <v:oval id="shape_0" fillcolor="black" stroked="f" o:allowincell="f" style="position:absolute;left:5429;top:1814;width:141;height:141;mso-wrap-style:none;v-text-anchor:middle;rotation:18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470;top:1856;width:56;height:56;mso-wrap-style:none;v-text-anchor:middle;rotation:18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5504;top:3155;width:142;height:142">
                    <v:oval id="shape_0" fillcolor="black" stroked="f" o:allowincell="f" style="position:absolute;left:5504;top:3156;width:141;height:141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5547;top:3197;width:56;height:56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5213;top:3158;width:142;height:142">
                    <v:oval id="shape_0" fillcolor="black" stroked="f" o:allowincell="f" style="position:absolute;left:5213;top:3159;width:141;height:141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5256;top:3200;width:56;height:56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083;top:4547;width:116;height:803">
                    <v:group id="shape_0" style="position:absolute;left:4086;top:5123;width:113;height:227">
                      <v:oval id="shape_0" fillcolor="black" stroked="f" o:allowincell="f" style="position:absolute;left:4087;top:5124;width:112;height:226;mso-wrap-style:none;v-text-anchor:middle;rotation:9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113;top:5207;width:60;height:60;mso-wrap-style:none;v-text-anchor:middle;rotation:9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083;top:4835;width:113;height:227">
                      <v:oval id="shape_0" fillcolor="black" stroked="f" o:allowincell="f" style="position:absolute;left:4084;top:4836;width:112;height:226;mso-wrap-style:none;v-text-anchor:middle;rotation:9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110;top:4919;width:60;height:60;mso-wrap-style:none;v-text-anchor:middle;rotation:9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083;top:4547;width:113;height:227">
                      <v:oval id="shape_0" fillcolor="black" stroked="f" o:allowincell="f" style="position:absolute;left:4084;top:4548;width:112;height:226;mso-wrap-style:none;v-text-anchor:middle;rotation:9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110;top:4631;width:60;height:60;mso-wrap-style:none;v-text-anchor:middle;rotation:9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4552;top:4547;width:116;height:803">
                    <v:group id="shape_0" style="position:absolute;left:4555;top:5123;width:113;height:227">
                      <v:oval id="shape_0" fillcolor="black" stroked="f" o:allowincell="f" style="position:absolute;left:4556;top:5124;width:112;height:226;mso-wrap-style:none;v-text-anchor:middle;rotation:9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582;top:5207;width:60;height:60;mso-wrap-style:none;v-text-anchor:middle;rotation:9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552;top:4835;width:113;height:227">
                      <v:oval id="shape_0" fillcolor="black" stroked="f" o:allowincell="f" style="position:absolute;left:4553;top:4836;width:112;height:226;mso-wrap-style:none;v-text-anchor:middle;rotation:9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579;top:4919;width:60;height:60;mso-wrap-style:none;v-text-anchor:middle;rotation:9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552;top:4547;width:113;height:227">
                      <v:oval id="shape_0" fillcolor="black" stroked="f" o:allowincell="f" style="position:absolute;left:4553;top:4548;width:112;height:226;mso-wrap-style:none;v-text-anchor:middle;rotation:9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579;top:4631;width:60;height:60;mso-wrap-style:none;v-text-anchor:middle;rotation:9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5020;top:4546;width:116;height:803">
                    <v:group id="shape_0" style="position:absolute;left:5024;top:5122;width:113;height:227">
                      <v:oval id="shape_0" fillcolor="black" stroked="f" o:allowincell="f" style="position:absolute;left:5025;top:5123;width:112;height:226;mso-wrap-style:none;v-text-anchor:middle;rotation:9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051;top:5206;width:60;height:60;mso-wrap-style:none;v-text-anchor:middle;rotation:9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020;top:4834;width:113;height:227">
                      <v:oval id="shape_0" fillcolor="black" stroked="f" o:allowincell="f" style="position:absolute;left:5022;top:4835;width:112;height:226;mso-wrap-style:none;v-text-anchor:middle;rotation:9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048;top:4918;width:60;height:60;mso-wrap-style:none;v-text-anchor:middle;rotation:9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020;top:4546;width:113;height:227">
                      <v:oval id="shape_0" fillcolor="black" stroked="f" o:allowincell="f" style="position:absolute;left:5022;top:4547;width:112;height:226;mso-wrap-style:none;v-text-anchor:middle;rotation:9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048;top:4630;width:60;height:60;mso-wrap-style:none;v-text-anchor:middle;rotation:9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5490;top:4547;width:116;height:803">
                    <v:group id="shape_0" style="position:absolute;left:5493;top:5123;width:113;height:227">
                      <v:oval id="shape_0" fillcolor="black" stroked="f" o:allowincell="f" style="position:absolute;left:5494;top:5124;width:112;height:226;mso-wrap-style:none;v-text-anchor:middle;rotation:9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520;top:5207;width:60;height:60;mso-wrap-style:none;v-text-anchor:middle;rotation:9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490;top:4835;width:113;height:227">
                      <v:oval id="shape_0" fillcolor="black" stroked="f" o:allowincell="f" style="position:absolute;left:5491;top:4836;width:112;height:226;mso-wrap-style:none;v-text-anchor:middle;rotation:9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517;top:4919;width:60;height:60;mso-wrap-style:none;v-text-anchor:middle;rotation:9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490;top:4547;width:113;height:227">
                      <v:oval id="shape_0" fillcolor="black" stroked="f" o:allowincell="f" style="position:absolute;left:5491;top:4548;width:112;height:226;mso-wrap-style:none;v-text-anchor:middle;rotation:9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517;top:4631;width:60;height:60;mso-wrap-style:none;v-text-anchor:middle;rotation:9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3453;top:2255;width:1374;height:1485">
                    <v:group id="shape_0" style="position:absolute;left:3462;top:3150;width:113;height:227">
                      <v:oval id="shape_0" fillcolor="black" stroked="f" o:allowincell="f" style="position:absolute;left:3462;top:3151;width:112;height:226;mso-wrap-style:none;v-text-anchor:middle;rotation:247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3487;top:3232;width:60;height:60;mso-wrap-style:none;v-text-anchor:middle;rotation:247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550;top:3306;width:113;height:227">
                      <v:oval id="shape_0" fillcolor="black" stroked="f" o:allowincell="f" style="position:absolute;left:3550;top:3306;width:112;height:226;mso-wrap-style:none;v-text-anchor:middle;rotation:232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3576;top:3388;width:60;height:60;mso-wrap-style:none;v-text-anchor:middle;rotation:232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677;top:3429;width:113;height:227">
                      <v:oval id="shape_0" fillcolor="black" stroked="f" o:allowincell="f" style="position:absolute;left:3677;top:3430;width:112;height:226;mso-wrap-style:none;v-text-anchor:middle;rotation:217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3702;top:3512;width:60;height:60;mso-wrap-style:none;v-text-anchor:middle;rotation:217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711;top:2621;width:113;height:227">
                      <v:oval id="shape_0" fillcolor="black" stroked="f" o:allowincell="f" style="position:absolute;left:4712;top:2621;width:112;height:226;mso-wrap-style:none;v-text-anchor:middle;rotation:67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738;top:2705;width:60;height:60;mso-wrap-style:none;v-text-anchor:middle;rotation:67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622;top:2468;width:113;height:227">
                      <v:oval id="shape_0" fillcolor="black" stroked="f" o:allowincell="f" style="position:absolute;left:4622;top:2467;width:112;height:226;mso-wrap-style:none;v-text-anchor:middle;rotation:52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649;top:2552;width:60;height:60;mso-wrap-style:none;v-text-anchor:middle;rotation:52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496;top:2342;width:113;height:227">
                      <v:oval id="shape_0" fillcolor="black" stroked="f" o:allowincell="f" style="position:absolute;left:4495;top:2342;width:112;height:226;mso-wrap-style:none;v-text-anchor:middle;rotation:37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523;top:2426;width:60;height:60;mso-wrap-style:none;v-text-anchor:middle;rotation:37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819;top:2260;width:113;height:227">
                      <v:oval id="shape_0" fillcolor="black" stroked="f" o:allowincell="f" style="position:absolute;left:3818;top:2261;width:112;height:226;mso-wrap-style:none;v-text-anchor:middle;rotation:337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3846;top:2343;width:60;height:60;mso-wrap-style:none;v-text-anchor:middle;rotation:337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453;top:2632;width:113;height:227">
                      <v:oval id="shape_0" fillcolor="black" stroked="f" o:allowincell="f" style="position:absolute;left:3452;top:2633;width:112;height:226;mso-wrap-style:none;v-text-anchor:middle;rotation:292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3479;top:2714;width:60;height:60;mso-wrap-style:none;v-text-anchor:middle;rotation:292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340;top:2255;width:113;height:227">
                      <v:oval id="shape_0" fillcolor="black" stroked="f" o:allowincell="f" style="position:absolute;left:4340;top:2254;width:112;height:226;mso-wrap-style:none;v-text-anchor:middle;rotation:22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367;top:2338;width:60;height:60;mso-wrap-style:none;v-text-anchor:middle;rotation:22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351;top:3510;width:113;height:227">
                      <v:oval id="shape_0" fillcolor="black" stroked="f" o:allowincell="f" style="position:absolute;left:4351;top:3511;width:112;height:226;mso-wrap-style:none;v-text-anchor:middle;rotation:157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376;top:3594;width:60;height:60;mso-wrap-style:none;v-text-anchor:middle;rotation:157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833;top:3513;width:113;height:227">
                      <v:oval id="shape_0" fillcolor="black" stroked="f" o:allowincell="f" style="position:absolute;left:3833;top:3513;width:112;height:226;mso-wrap-style:none;v-text-anchor:middle;rotation:202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3858;top:3597;width:60;height:60;mso-wrap-style:none;v-text-anchor:middle;rotation:202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540;top:2479;width:113;height:227">
                      <v:oval id="shape_0" fillcolor="black" stroked="f" o:allowincell="f" style="position:absolute;left:3540;top:2480;width:112;height:226;mso-wrap-style:none;v-text-anchor:middle;rotation:307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3567;top:2561;width:60;height:60;mso-wrap-style:none;v-text-anchor:middle;rotation:307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714;top:3142;width:113;height:227">
                      <v:oval id="shape_0" fillcolor="black" stroked="f" o:allowincell="f" style="position:absolute;left:4714;top:3143;width:112;height:226;mso-wrap-style:none;v-text-anchor:middle;rotation:112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741;top:3226;width:60;height:60;mso-wrap-style:none;v-text-anchor:middle;rotation:112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624;top:3298;width:113;height:227">
                      <v:oval id="shape_0" fillcolor="black" stroked="f" o:allowincell="f" style="position:absolute;left:4625;top:3298;width:112;height:226;mso-wrap-style:none;v-text-anchor:middle;rotation:127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650;top:3382;width:60;height:60;mso-wrap-style:none;v-text-anchor:middle;rotation:127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4869;top:2253;width:143;height:646">
                    <v:group id="shape_0" style="position:absolute;left:4869;top:2757;width:142;height:142">
                      <v:oval id="shape_0" fillcolor="black" stroked="f" o:allowincell="f" style="position:absolute;left:4869;top:2758;width:141;height:141;mso-wrap-style:none;v-text-anchor:middle;rotation:27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912;top:2799;width:56;height:56;mso-wrap-style:none;v-text-anchor:middle;rotation:27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870;top:2253;width:142;height:142">
                      <v:oval id="shape_0" fillcolor="black" stroked="f" o:allowincell="f" style="position:absolute;left:4870;top:2254;width:141;height:141;mso-wrap-style:none;v-text-anchor:middle;rotation:27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913;top:2295;width:56;height:56;mso-wrap-style:none;v-text-anchor:middle;rotation:27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4897;top:2947;width:142;height:646">
                    <v:group id="shape_0" style="position:absolute;left:4897;top:3451;width:142;height:142">
                      <v:oval id="shape_0" fillcolor="black" stroked="f" o:allowincell="f" style="position:absolute;left:4897;top:3452;width:141;height:141;mso-wrap-style:none;v-text-anchor:middle;rotation:27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940;top:3493;width:56;height:56;mso-wrap-style:none;v-text-anchor:middle;rotation:27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898;top:2947;width:142;height:142">
                      <v:oval id="shape_0" fillcolor="black" stroked="f" o:allowincell="f" style="position:absolute;left:4898;top:2948;width:141;height:141;mso-wrap-style:none;v-text-anchor:middle;rotation:27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941;top:2989;width:56;height:56;mso-wrap-style:none;v-text-anchor:middle;rotation:27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4580;top:3487;width:142;height:142">
                    <v:oval id="shape_0" fillcolor="black" stroked="f" o:allowincell="f" style="position:absolute;left:4581;top:3488;width:141;height:141;mso-wrap-style:none;v-text-anchor:middle;rotation:18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622;top:3530;width:56;height:56;mso-wrap-style:none;v-text-anchor:middle;rotation:18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991;top:2253;width:142;height:142">
                    <v:oval id="shape_0" fillcolor="black" stroked="f" o:allowincell="f" style="position:absolute;left:4992;top:2254;width:141;height:141;mso-wrap-style:none;v-text-anchor:middle;rotation:18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5033;top:2296;width:56;height:56;mso-wrap-style:none;v-text-anchor:middle;rotation:18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5810;top:2840;width:142;height:142">
                    <v:oval id="shape_0" fillcolor="black" stroked="f" o:allowincell="f" style="position:absolute;left:5812;top:2841;width:141;height:141;mso-wrap-style:none;v-text-anchor:middle;rotation:18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5853;top:2883;width:56;height:56;mso-wrap-style:none;v-text-anchor:middle;rotation:18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5009;top:3887;width:595;height:703">
                    <v:rect id="shape_0" fillcolor="black" stroked="t" o:allowincell="f" style="position:absolute;left:5547;top:3888;width:57;height:270;mso-wrap-style:none;v-text-anchor:middle;rotation:90;mso-position-vertical-relative:page">
                      <v:fill o:detectmouseclick="t" type="solid" color2="white"/>
                      <v:stroke color="black" joinstyle="miter" endcap="flat"/>
                      <w10:wrap type="none"/>
                    </v:rect>
                    <v:rect id="shape_0" fillcolor="black" stroked="t" o:allowincell="f" style="position:absolute;left:5547;top:4032;width:57;height:270;mso-wrap-style:none;v-text-anchor:middle;rotation:90;mso-position-vertical-relative:page">
                      <v:fill o:detectmouseclick="t" type="solid" color2="white"/>
                      <v:stroke color="black" joinstyle="miter" endcap="flat"/>
                      <w10:wrap type="none"/>
                    </v:rect>
                    <v:rect id="shape_0" fillcolor="black" stroked="t" o:allowincell="f" style="position:absolute;left:5547;top:4176;width:57;height:270;mso-wrap-style:none;v-text-anchor:middle;rotation:90;mso-position-vertical-relative:page">
                      <v:fill o:detectmouseclick="t" type="solid" color2="white"/>
                      <v:stroke color="black" joinstyle="miter" endcap="flat"/>
                      <w10:wrap type="none"/>
                    </v:rect>
                    <v:rect id="shape_0" fillcolor="black" stroked="t" o:allowincell="f" style="position:absolute;left:5547;top:4320;width:57;height:270;mso-wrap-style:none;v-text-anchor:middle;rotation:90;mso-position-vertical-relative:page">
                      <v:fill o:detectmouseclick="t" type="solid" color2="white"/>
                      <v:stroke color="black" joinstyle="miter" endcap="flat"/>
                      <w10:wrap type="none"/>
                    </v:rect>
                    <v:rect id="shape_0" fillcolor="black" stroked="t" o:allowincell="f" style="position:absolute;left:5010;top:3888;width:57;height:270;mso-wrap-style:none;v-text-anchor:middle;rotation:90;mso-position-vertical-relative:page">
                      <v:fill o:detectmouseclick="t" type="solid" color2="white"/>
                      <v:stroke color="black" joinstyle="miter" endcap="flat"/>
                      <w10:wrap type="none"/>
                    </v:rect>
                    <v:rect id="shape_0" fillcolor="black" stroked="t" o:allowincell="f" style="position:absolute;left:5010;top:4032;width:57;height:270;mso-wrap-style:none;v-text-anchor:middle;rotation:90;mso-position-vertical-relative:page">
                      <v:fill o:detectmouseclick="t" type="solid" color2="white"/>
                      <v:stroke color="black" joinstyle="miter" endcap="flat"/>
                      <w10:wrap type="none"/>
                    </v:rect>
                    <v:rect id="shape_0" fillcolor="black" stroked="t" o:allowincell="f" style="position:absolute;left:5010;top:4176;width:57;height:270;mso-wrap-style:none;v-text-anchor:middle;rotation:90;mso-position-vertical-relative:page">
                      <v:fill o:detectmouseclick="t" type="solid" color2="white"/>
                      <v:stroke color="black" joinstyle="miter" endcap="flat"/>
                      <w10:wrap type="none"/>
                    </v:rect>
                    <v:rect id="shape_0" fillcolor="black" stroked="t" o:allowincell="f" style="position:absolute;left:5010;top:4320;width:57;height:270;mso-wrap-style:none;v-text-anchor:middle;rotation:90;mso-position-vertical-relative:page">
                      <v:fill o:detectmouseclick="t" type="solid" color2="white"/>
                      <v:stroke color="black" joinstyle="miter" endcap="flat"/>
                      <w10:wrap type="none"/>
                    </v:rect>
                  </v:group>
                  <v:group id="shape_0" style="position:absolute;left:4799;top:3595;width:142;height:646">
                    <v:group id="shape_0" style="position:absolute;left:4799;top:4099;width:142;height:142">
                      <v:oval id="shape_0" fillcolor="black" stroked="f" o:allowincell="f" style="position:absolute;left:4799;top:4100;width:141;height:141;mso-wrap-style:none;v-text-anchor:middle;rotation:27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842;top:4141;width:56;height:56;mso-wrap-style:none;v-text-anchor:middle;rotation:27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800;top:3595;width:142;height:142">
                      <v:oval id="shape_0" fillcolor="black" stroked="f" o:allowincell="f" style="position:absolute;left:4800;top:3596;width:141;height:141;mso-wrap-style:none;v-text-anchor:middle;rotation:27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843;top:3637;width:56;height:56;mso-wrap-style:none;v-text-anchor:middle;rotation:27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4600;top:3792;width:142;height:646">
                    <v:group id="shape_0" style="position:absolute;left:4600;top:4296;width:142;height:142">
                      <v:oval id="shape_0" fillcolor="black" stroked="f" o:allowincell="f" style="position:absolute;left:4600;top:4297;width:141;height:141;mso-wrap-style:none;v-text-anchor:middle;rotation:27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643;top:4338;width:56;height:56;mso-wrap-style:none;v-text-anchor:middle;rotation:27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601;top:3792;width:142;height:142">
                      <v:oval id="shape_0" fillcolor="black" stroked="f" o:allowincell="f" style="position:absolute;left:4601;top:3793;width:141;height:141;mso-wrap-style:none;v-text-anchor:middle;rotation:27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644;top:3834;width:56;height:56;mso-wrap-style:none;v-text-anchor:middle;rotation:27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4986;top:3809;width:646;height:143">
                    <v:group id="shape_0" style="position:absolute;left:5490;top:3810;width:142;height:142">
                      <v:oval id="shape_0" fillcolor="black" stroked="f" o:allowincell="f" style="position:absolute;left:5491;top:3811;width:141;height:141;mso-wrap-style:none;v-text-anchor:middle;rotation:18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532;top:3853;width:56;height:56;mso-wrap-style:none;v-text-anchor:middle;rotation:18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986;top:3809;width:142;height:142">
                      <v:oval id="shape_0" fillcolor="black" stroked="f" o:allowincell="f" style="position:absolute;left:4987;top:3810;width:141;height:141;mso-wrap-style:none;v-text-anchor:middle;rotation:18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028;top:3852;width:56;height:56;mso-wrap-style:none;v-text-anchor:middle;rotation:18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5663;top:3916;width:142;height:646">
                    <v:group id="shape_0" style="position:absolute;left:5663;top:4420;width:142;height:142">
                      <v:oval id="shape_0" fillcolor="black" stroked="f" o:allowincell="f" style="position:absolute;left:5663;top:4421;width:141;height:141;mso-wrap-style:none;v-text-anchor:middle;rotation:27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706;top:4462;width:56;height:56;mso-wrap-style:none;v-text-anchor:middle;rotation:27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664;top:3916;width:142;height:142">
                      <v:oval id="shape_0" fillcolor="black" stroked="f" o:allowincell="f" style="position:absolute;left:5664;top:3917;width:141;height:141;mso-wrap-style:none;v-text-anchor:middle;rotation:27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707;top:3958;width:56;height:56;mso-wrap-style:none;v-text-anchor:middle;rotation:27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3614;top:4151;width:116;height:803">
                    <v:group id="shape_0" style="position:absolute;left:3618;top:4727;width:113;height:227">
                      <v:oval id="shape_0" fillcolor="black" stroked="f" o:allowincell="f" style="position:absolute;left:3619;top:4728;width:112;height:226;mso-wrap-style:none;v-text-anchor:middle;rotation:9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3645;top:4811;width:60;height:60;mso-wrap-style:none;v-text-anchor:middle;rotation:9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614;top:4439;width:113;height:227">
                      <v:oval id="shape_0" fillcolor="black" stroked="f" o:allowincell="f" style="position:absolute;left:3616;top:4440;width:112;height:226;mso-wrap-style:none;v-text-anchor:middle;rotation:9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3642;top:4523;width:60;height:60;mso-wrap-style:none;v-text-anchor:middle;rotation:9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614;top:4151;width:113;height:227">
                      <v:oval id="shape_0" fillcolor="black" stroked="f" o:allowincell="f" style="position:absolute;left:3616;top:4152;width:112;height:226;mso-wrap-style:none;v-text-anchor:middle;rotation:9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3642;top:4235;width:60;height:60;mso-wrap-style:none;v-text-anchor:middle;rotation:9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5759;top:3231;width:143;height:646">
                    <v:group id="shape_0" style="position:absolute;left:5759;top:3735;width:142;height:142">
                      <v:oval id="shape_0" fillcolor="black" stroked="f" o:allowincell="f" style="position:absolute;left:5759;top:3736;width:141;height:141;mso-wrap-style:none;v-text-anchor:middle;rotation:27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802;top:3777;width:56;height:56;mso-wrap-style:none;v-text-anchor:middle;rotation:27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760;top:3231;width:142;height:142">
                      <v:oval id="shape_0" fillcolor="black" stroked="f" o:allowincell="f" style="position:absolute;left:5760;top:3232;width:141;height:141;mso-wrap-style:none;v-text-anchor:middle;rotation:27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803;top:3273;width:56;height:56;mso-wrap-style:none;v-text-anchor:middle;rotation:27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4985;top:3616;width:646;height:144">
                    <v:group id="shape_0" style="position:absolute;left:5489;top:3618;width:142;height:142">
                      <v:oval id="shape_0" fillcolor="black" stroked="f" o:allowincell="f" style="position:absolute;left:5490;top:3619;width:141;height:141;mso-wrap-style:none;v-text-anchor:middle;rotation:18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531;top:3661;width:56;height:56;mso-wrap-style:none;v-text-anchor:middle;rotation:18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985;top:3616;width:142;height:142">
                      <v:oval id="shape_0" fillcolor="black" stroked="f" o:allowincell="f" style="position:absolute;left:4986;top:3618;width:141;height:141;mso-wrap-style:none;v-text-anchor:middle;rotation:18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027;top:3660;width:56;height:56;mso-wrap-style:none;v-text-anchor:middle;rotation:18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5309;top:2251;width:143;height:646">
                    <v:group id="shape_0" style="position:absolute;left:5309;top:2755;width:142;height:142">
                      <v:oval id="shape_0" fillcolor="black" stroked="f" o:allowincell="f" style="position:absolute;left:5309;top:2756;width:141;height:141;mso-wrap-style:none;v-text-anchor:middle;rotation:27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352;top:2797;width:56;height:56;mso-wrap-style:none;v-text-anchor:middle;rotation:27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310;top:2251;width:142;height:142">
                      <v:oval id="shape_0" fillcolor="black" stroked="f" o:allowincell="f" style="position:absolute;left:5310;top:2252;width:141;height:141;mso-wrap-style:none;v-text-anchor:middle;rotation:27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353;top:2293;width:56;height:56;mso-wrap-style:none;v-text-anchor:middle;rotation:27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5115;top:2253;width:143;height:646">
                    <v:group id="shape_0" style="position:absolute;left:5115;top:2757;width:142;height:142">
                      <v:oval id="shape_0" fillcolor="black" stroked="f" o:allowincell="f" style="position:absolute;left:5115;top:2758;width:141;height:141;mso-wrap-style:none;v-text-anchor:middle;rotation:27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158;top:2799;width:56;height:56;mso-wrap-style:none;v-text-anchor:middle;rotation:27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116;top:2253;width:142;height:142">
                      <v:oval id="shape_0" fillcolor="black" stroked="f" o:allowincell="f" style="position:absolute;left:5116;top:2254;width:141;height:141;mso-wrap-style:none;v-text-anchor:middle;rotation:27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159;top:2295;width:56;height:56;mso-wrap-style:none;v-text-anchor:middle;rotation:27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5905;top:2256;width:142;height:646">
                    <v:group id="shape_0" style="position:absolute;left:5905;top:2760;width:142;height:142">
                      <v:oval id="shape_0" fillcolor="black" stroked="f" o:allowincell="f" style="position:absolute;left:5905;top:2761;width:141;height:141;mso-wrap-style:none;v-text-anchor:middle;rotation:27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948;top:2802;width:56;height:56;mso-wrap-style:none;v-text-anchor:middle;rotation:27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906;top:2256;width:142;height:142">
                      <v:oval id="shape_0" fillcolor="black" stroked="f" o:allowincell="f" style="position:absolute;left:5906;top:2257;width:141;height:141;mso-wrap-style:none;v-text-anchor:middle;rotation:27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949;top:2298;width:56;height:56;mso-wrap-style:none;v-text-anchor:middle;rotation:27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5713;top:2259;width:143;height:646">
                    <v:group id="shape_0" style="position:absolute;left:5713;top:2763;width:142;height:142">
                      <v:oval id="shape_0" fillcolor="black" stroked="f" o:allowincell="f" style="position:absolute;left:5713;top:2764;width:141;height:141;mso-wrap-style:none;v-text-anchor:middle;rotation:27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756;top:2805;width:56;height:56;mso-wrap-style:none;v-text-anchor:middle;rotation:27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714;top:2259;width:142;height:142">
                      <v:oval id="shape_0" fillcolor="black" stroked="f" o:allowincell="f" style="position:absolute;left:5714;top:2260;width:141;height:141;mso-wrap-style:none;v-text-anchor:middle;rotation:270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757;top:2301;width:56;height:56;mso-wrap-style:none;v-text-anchor:middle;rotation:270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line id="shape_0" from="4201,5236" to="4552,5236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666,5236" to="5017,5236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5137,5236" to="5488,5236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551,2770" to="4720,3234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695,3289" to="4750,3384" stroked="t" o:allowincell="f" style="position:absolute;flip:x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5221,2827" to="5338,2827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5609,3669" to="5736,3936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93,3553" to="4942,3633" stroked="t" o:allowincell="f" style="position:absolute;flip:x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5072,3283" to="5262,3645" stroked="t" o:allowincell="f" style="position:absolute;flip:x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948,2869" to="4959,2970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651,1909" to="4915,2286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954,1900" to="5359,2292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624,2400" to="3841,2565" stroked="t" o:allowincell="f" style="position:absolute;flip:x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918,2364" to="4357,2364" stroked="t" o:allowincell="f" style="position:absolute;flip:x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430,2382" to="4518,2434" stroked="t" o:allowincell="f" style="position:absolute;flip:xy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584,2485" to="4645,2546" stroked="t" o:allowincell="f" style="position:absolute;flip:xy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5455,4148" to="5455,4334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84,3551" to="3484,4418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671,3615" to="4041,4947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905,3672" to="4512,4947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438,3707" to="4438,4271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17,4651" to="4984,4953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size="10800,11661" path="l0,21600xee" stroked="t" o:allowincell="f" style="position:absolute;left:4438;top:4249;width:254;height:296;flip:xy;mso-wrap-style:none;v-text-anchor:middle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rect id="shape_0" coordsize="9169,10800" path="l0,21600xee" stroked="t" o:allowincell="f" style="position:absolute;left:4694;top:4546;width:125;height:238;flip:xy;mso-wrap-style:none;v-text-anchor:middle;rotation:18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rect id="shape_0" coordsize="10800,10800" path="l0,21600xee" stroked="t" o:allowincell="f" style="position:absolute;left:3484;top:4414;width:142;height:142;flip:xy;mso-wrap-style:none;v-text-anchor:middle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rect id="shape_0" coordsize="6785,10800" path="l0,21600xee" stroked="t" o:allowincell="f" style="position:absolute;left:3589;top:3368;width:89;height:304;flip:xy;mso-wrap-style:none;v-text-anchor:middle;rotation:9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6103,2291" to="6103,4571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6030,2819" to="6030,4493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5957,3398" to="5957,4388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5884,3800" to="5884,4391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size="10659,10800" path="l0,21600xee" stroked="t" o:allowincell="f" style="position:absolute;left:5859;top:3313;width:96;height:106;flip:xy;mso-wrap-style:none;v-text-anchor:middle;rotation:18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rect id="shape_0" coordsize="8581,10800" path="l0,21600xee" stroked="t" o:allowincell="f" style="position:absolute;left:5662;top:2684;width:95;height:106;flip:xy;mso-wrap-style:none;v-text-anchor:middle;rotation:9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rect id="shape_0" coordsize="10659,10800" path="l0,21600xee" stroked="t" o:allowincell="f" style="position:absolute;left:5556;top:1893;width:546;height:483;flip:xy;mso-wrap-style:none;v-text-anchor:middle;rotation:18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group id="shape_0" style="position:absolute;left:3411;top:1513;width:2737;height:3794">
                    <v:rect id="shape_0" fillcolor="white" stroked="t" o:allowincell="f" style="position:absolute;left:5778;top:1513;width:368;height:370;mso-wrap-style:none;v-text-anchor:middle;mso-position-vertical-relative:page">
                      <v:fill o:detectmouseclick="t" type="solid" color2="black"/>
                      <v:stroke color="black" joinstyle="miter" endcap="flat"/>
                      <w10:wrap type="none"/>
                    </v:rect>
                    <v:rect id="shape_0" stroked="t" o:allowincell="f" style="position:absolute;left:5778;top:4921;width:368;height:385;mso-wrap-style:none;v-text-anchor:middle;mso-position-vertical-relative:page">
                      <v:fill o:detectmouseclick="t" on="false"/>
                      <v:stroke color="black" joinstyle="miter" endcap="flat"/>
                      <w10:wrap type="none"/>
                    </v:rect>
                    <v:rect id="shape_0" stroked="t" o:allowincell="f" style="position:absolute;left:3411;top:4924;width:368;height:382;mso-wrap-style:none;v-text-anchor:middle;mso-position-vertical-relative:page">
                      <v:fill o:detectmouseclick="t" on="false"/>
                      <v:stroke color="black" joinstyle="miter" endcap="flat"/>
                      <w10:wrap type="none"/>
                    </v:rect>
                    <v:rect id="shape_0" stroked="t" o:allowincell="f" style="position:absolute;left:3411;top:1513;width:368;height:367;mso-wrap-style:none;v-text-anchor:middle;mso-position-vertical-relative:page">
                      <v:fill o:detectmouseclick="t" on="false"/>
                      <v:stroke color="black" joinstyle="miter" endcap="flat"/>
                      <w10:wrap type="none"/>
                    </v:rect>
                  </v:group>
                  <v:rect id="shape_0" coordsize="10032,10800" path="l0,21600xee" stroked="t" o:allowincell="f" style="position:absolute;left:3764;top:4844;width:111;height:163;flip:xy;mso-wrap-style:none;v-text-anchor:middle;rotation:18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rect id="shape_0" coordsize="10440,10800" path="l0,21600xee" stroked="t" o:allowincell="f" style="position:absolute;left:3914;top:5043;width:178;height:193;flip:xy;mso-wrap-style:none;v-text-anchor:middle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rect id="shape_0" coordsize="10800,10800" path="l0,21600xee" stroked="t" o:allowincell="f" style="position:absolute;left:5780;top:4382;width:103;height:103;flip:xy;mso-wrap-style:none;v-text-anchor:middle;rotation:27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rect id="shape_0" coordsize="10800,10800" path="l0,21600xee" stroked="t" o:allowincell="f" style="position:absolute;left:5662;top:4825;width:103;height:142;flip:xy;mso-wrap-style:none;v-text-anchor:middle;rotation:9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rect id="shape_0" coordsize="10800,10800" path="l0,21600xee" stroked="t" o:allowincell="f" style="position:absolute;left:5652;top:4358;width:286;height:319;flip:xy;mso-wrap-style:none;v-text-anchor:middle;rotation:27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5449,4771" to="5719,4771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360;top:4769;width:103;height:103;flip:xy;mso-wrap-style:none;v-text-anchor:middle;rotation:9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5362,4859" to="5362,5231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5134,4660" to="5485,4660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5272,4664" to="5272,5000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075,5092" to="5173,5092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168;top:4988;width:103;height:103;flip:xy;mso-wrap-style:none;v-text-anchor:middle;rotation:27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3767,4254" to="3968,4977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size="8846,10800" path="l0,21600xee" stroked="t" o:allowincell="f" style="position:absolute;left:3967;top:4785;width:117;height:304;flip:xy;mso-wrap-style:none;v-text-anchor:middle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4234,4653" to="4439,5086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702,4653" to="4916,5086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543,3713" to="4543,3887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574,3235" to="3937,3235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714,4381" to="4815,4494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size="9325,10800" path="l0,21600xee" stroked="t" o:allowincell="f" style="position:absolute;left:4803;top:4405;width:123;height:142;flip:xy;mso-wrap-style:none;v-text-anchor:middle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4921,4549" to="5335,4549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size="9325,10800" path="l0,21600xee" stroked="t" o:allowincell="f" style="position:absolute;left:5328;top:4405;width:123;height:142;flip:y;mso-wrap-style:none;v-text-anchor:middle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4641,2308" to="4796,2455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659,3456" to="4670,3501" stroked="t" o:allowincell="f" style="position:absolute;flip:x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624,3098" to="5076,3844" stroked="t" o:allowincell="f" style="position:absolute;flip:y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386,1941" to="4844,2401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106,1912" to="4651,2314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5041,2710" to="5097,2995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52,2602" to="4852,2701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size="8068,10800" path="l0,21600xee" stroked="t" o:allowincell="f" style="position:absolute;left:4663;top:2452;width:173;height:304;mso-wrap-style:none;v-text-anchor:middle;rotation:36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rect id="shape_0" coordorigin="10800,196" coordsize="6785,10603" path="l0,21600xee" stroked="t" o:allowincell="f" style="position:absolute;left:4888;top:2926;width:114;height:387;mso-wrap-style:none;v-text-anchor:middle;rotation:56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rect id="shape_0" coordorigin="10800,159" coordsize="7915,10640" path="l0,21600xee" stroked="t" o:allowincell="f" style="position:absolute;left:4587;top:2417;width:426;height:579;mso-wrap-style:none;v-text-anchor:middle;rotation:29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4690,2860" to="4894,2860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602,2632" to="4602,2776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size="11551,12662" path="l0,21600xee" stroked="t" o:allowincell="f" style="position:absolute;left:4601;top:2766;width:91;height:93;flip:xy;mso-wrap-style:none;v-text-anchor:middle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rect id="shape_0" coordsize="10800,11366" path="l0,21600xee" stroked="t" o:allowincell="f" style="position:absolute;left:3913;top:3232;width:626;height:480;flip:xy;mso-wrap-style:none;v-text-anchor:middle;rotation:18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rect id="shape_0" coordsize="10800,10800" path="l0,21600xee" stroked="t" o:allowincell="f" style="position:absolute;left:4544;top:3881;width:361;height:424;flip:xy;mso-wrap-style:none;v-text-anchor:middle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4885,3719" to="4885,4052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5309,3866" to="5309,4313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5236,3947" to="5236,4112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5309,1802" to="5405,1976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size="10800,11885" path="l0,21600xee" stroked="t" o:allowincell="f" style="position:absolute;left:4666;top:1695;width:120;height:180;flip:xy;mso-wrap-style:none;v-text-anchor:middle;rotation:9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4807,1726" to="5155,1726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origin="10800,402" coordsize="10800,11483" path="l0,21600xee" stroked="t" o:allowincell="f" style="position:absolute;left:5165;top:1698;width:120;height:173;flip:y;mso-wrap-style:none;v-text-anchor:middle;rotation:9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5403,2374" to="5509,2763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165;top:4093;width:70;height:70;flip:xy;mso-wrap-style:none;v-text-anchor:middle;rotation:27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rect id="shape_0" coordsize="10800,10800" path="l0,21600xee" stroked="t" o:allowincell="f" style="position:absolute;left:5119;top:3880;width:112;height:70;flip:xy;mso-wrap-style:none;v-text-anchor:middle;rotation:18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5383,3953" to="5383,4118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382;top:4099;width:70;height:70;flip:y;mso-wrap-style:none;v-text-anchor:middle;rotation:27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rect id="shape_0" coordsize="10800,10800" path="l0,21600xee" stroked="t" o:allowincell="f" style="position:absolute;left:5384;top:3886;width:112;height:70;flip:y;mso-wrap-style:none;v-text-anchor:middle;rotation:18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rect id="shape_0" coordsize="10800,10800" path="l0,21600xee" stroked="t" o:allowincell="f" style="position:absolute;left:5169;top:4304;width:139;height:148;flip:x;mso-wrap-style:none;v-text-anchor:middle;rotation:18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rect id="shape_0" coordsize="10800,10800" path="l0,21600xee" stroked="t" o:allowincell="f" style="position:absolute;left:5122;top:3684;width:184;height:199;flip:xy;mso-wrap-style:none;v-text-anchor:middle;rotation:18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5234,1930" to="5343,2079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origin="10800,389" coordsize="10735,10410" path="l0,21600xee" stroked="t" o:allowincell="f" style="position:absolute;left:5415;top:1909;width:115;height:154;mso-wrap-style:none;v-text-anchor:middle;rotation:155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5672,2375" to="5959,2724" stroked="t" o:allowincell="f" style="position:absolute;flip:x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5310,2911" to="5486,3193" stroked="t" o:allowincell="f" style="position:absolute;flip:x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origin="10800,18" coordsize="8829,10781" path="l0,21600xee" stroked="t" o:allowincell="f" style="position:absolute;left:5365;top:2748;width:150;height:199;flip:xy;mso-wrap-style:none;v-text-anchor:middle;rotation:246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5445,3296" to="5547,3640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869,4923" to="3920,5108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724;top:4466;width:286;height:319;flip:xy;mso-wrap-style:none;v-text-anchor:middle;rotation:27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rect id="shape_0" coordsize="10800,10800" path="l0,21600xee" stroked="t" o:allowincell="f" style="position:absolute;left:5799;top:4538;width:286;height:319;flip:xy;mso-wrap-style:none;v-text-anchor:middle;rotation:27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5659,2765" to="5659,3068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size="10617,10800" path="l0,21600xee" stroked="t" o:allowincell="f" style="position:absolute;left:5609;top:2044;width:361;height:288;flip:xy;mso-wrap-style:none;v-text-anchor:middle;rotation:18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5521,2047" to="5638,2047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origin="10800,389" coordsize="10735,10410" path="l0,21600xee" stroked="t" o:allowincell="f" style="position:absolute;left:5355;top:2014;width:115;height:154;mso-wrap-style:none;v-text-anchor:middle;rotation:155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5467,2152" to="5623,2152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size="10659,10800" path="l0,21600xee" stroked="t" o:allowincell="f" style="position:absolute;left:5600;top:2151;width:171;height:135;flip:xy;mso-wrap-style:none;v-text-anchor:middle;rotation:18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5602,2372" to="5766,2572" stroked="t" o:allowincell="f" style="position:absolute;flip:x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size="8581,10800" path="l0,21600xee" stroked="t" o:allowincell="f" style="position:absolute;left:5590;top:2540;width:95;height:106;flip:xy;mso-wrap-style:none;v-text-anchor:middle;rotation:90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5587,2633" to="5587,2849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origin="10800,18" coordsize="8283,10781" path="l0,21600xee" stroked="t" o:allowincell="f" style="position:absolute;left:5436;top:3154;width:141;height:199;flip:y;mso-wrap-style:none;v-text-anchor:middle;rotation:239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rect id="shape_0" coordorigin="10800,767" coordsize="8829,10032" path="l0,21600xee" stroked="t" o:allowincell="f" style="position:absolute;left:5393;top:2789;width:219;height:185;flip:xy;mso-wrap-style:none;v-text-anchor:middle;rotation:251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5449,2971" to="5563,3153" stroked="t" o:allowincell="f" style="position:absolute;flip:x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rect id="shape_0" coordorigin="10800,331" coordsize="8829,10468" path="l0,21600xee" stroked="t" o:allowincell="f" style="position:absolute;left:5502;top:3026;width:150;height:193;flip:xy;mso-wrap-style:none;v-text-anchor:middle;rotation:252;mso-position-vertical-relative:page">
                    <v:fill o:detectmouseclick="t" on="false"/>
                    <v:stroke color="black" weight="22320" joinstyle="miter" endcap="flat"/>
                    <w10:wrap type="none"/>
                  </v:rect>
                  <v:line id="shape_0" from="5618,3239" to="5781,3284" stroked="t" o:allowincell="f" style="position:absolut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5024;top:4020;width:564;height:420">
                  <v:oval id="shape_0" fillcolor="red" stroked="f" o:allowincell="f" style="position:absolute;left:5147;top:4020;width:70;height:70;mso-wrap-style:none;v-text-anchor:middle;mso-position-vertical-relative:page">
                    <v:fill o:detectmouseclick="t" type="solid" color2="aqua"/>
                    <v:stroke color="#3465a4" joinstyle="round" endcap="flat"/>
                    <w10:wrap type="none"/>
                  </v:oval>
                  <v:rect id="shape_0" stroked="t" o:allowincell="f" style="position:absolute;left:5045;top:4046;width:521;height:393;mso-wrap-style:none;v-text-anchor:middle;rotation:90;mso-position-vertical-relative:page">
                    <v:fill o:detectmouseclick="t" on="false"/>
                    <v:stroke color="red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024;top:4088;width:563;height:34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U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3840;top:1682;width:1879;height:412;mso-wrap-style:none;v-text-anchor:middle;mso-position-vertical-relative:page">
                  <v:fill o:detectmouseclick="t" on="false"/>
                  <v:stroke color="red" weight="12600" joinstyle="miter" endcap="flat"/>
                  <w10:wrap type="none"/>
                </v:rect>
                <v:group id="shape_0" style="position:absolute;left:5051;top:2914;width:837;height:646">
                  <v:oval id="shape_0" stroked="t" o:allowincell="f" style="position:absolute;left:5107;top:2914;width:645;height:645;mso-wrap-style:none;v-text-anchor:middle;mso-position-vertical-relative:page">
                    <v:fill o:detectmouseclick="t" on="false"/>
                    <v:stroke color="red" weight="12600" joinstyle="miter" endcap="flat"/>
                    <w10:wrap type="none"/>
                  </v:oval>
                  <v:shape id="shape_0" stroked="f" o:allowincell="f" style="position:absolute;left:5051;top:3033;width:836;height:40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C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19;top:4498;width:444;height:859">
                  <v:rect id="shape_0" stroked="t" o:allowincell="f" style="position:absolute;left:5319;top:4593;width:443;height:709;mso-wrap-style:none;v-text-anchor:middle;mso-position-vertical-relative:page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5345;top:4498;width:391;height:85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R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48;top:4496;width:444;height:859">
                  <v:rect id="shape_0" stroked="t" o:allowincell="f" style="position:absolute;left:4848;top:4593;width:443;height:709;mso-wrap-style:none;v-text-anchor:middle;mso-position-vertical-relative:page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4874;top:4496;width:391;height:85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R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78;top:4495;width:444;height:859">
                  <v:rect id="shape_0" stroked="t" o:allowincell="f" style="position:absolute;left:4378;top:4593;width:443;height:709;mso-wrap-style:none;v-text-anchor:middle;mso-position-vertical-relative:page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4407;top:4495;width:391;height:85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R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08;top:4491;width:444;height:859">
                  <v:rect id="shape_0" stroked="t" o:allowincell="f" style="position:absolute;left:3908;top:4593;width:443;height:709;mso-wrap-style:none;v-text-anchor:middle;mso-position-vertical-relative:page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3938;top:4491;width:391;height:85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R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38;top:4105;width:444;height:859">
                  <v:rect id="shape_0" stroked="t" o:allowincell="f" style="position:absolute;left:3438;top:4200;width:443;height:709;mso-wrap-style:none;v-text-anchor:middle;mso-position-vertical-relative:page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3470;top:4105;width:391;height:85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R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79;top:1333;width:2149;height:3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1 PL VG G 12 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2851;width:419;height:34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jc w:val="center"/>
        <w:rPr/>
      </w:pPr>
      <w:r>
        <w:rPr/>
        <w:t>CONTROLLER PCB – COMPONENT PLACEMENT – TOP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58:00Z</dcterms:created>
  <dc:creator>gsteinbaugh</dc:creator>
  <dc:description/>
  <cp:keywords/>
  <dc:language>en-US</dc:language>
  <cp:lastModifiedBy>gsteinbaugh</cp:lastModifiedBy>
  <cp:lastPrinted>2007-12-22T11:26:00Z</cp:lastPrinted>
  <dcterms:modified xsi:type="dcterms:W3CDTF">2009-04-29T19:11:00Z</dcterms:modified>
  <cp:revision>5</cp:revision>
  <dc:subject/>
  <dc:title/>
</cp:coreProperties>
</file>